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 Xpress Mail System V4.01SE (Speech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- Added Option to Not detect Vocal Eyes automatically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 when Vocal Eyes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lver Xpress Speech Friendly Interfa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Install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Use the Help System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when reading mail is there a special help key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special speech friendly interf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ocal Eyes user, if you are using or planning to use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sion of Silver Xpress, please note that we have found that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annot be loaded in HIGH memory.  There is no problem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, The technology leader in Off-line Mail Systems! 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your input and suggestions.  Remember, I can only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Advance Speech Friendly Interface Featur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Xpress Speech Edition Supports any speech adap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rks with BIOS screen writes.  In addition, Silver Xpres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upport for the VOCAL EYES speech system for sharper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Built-in option to use Talking Cursors for all menus, any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iguration forms, hypertext help, and reader.  If not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ith your own talking cursor system by at least sp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or item of each component.  In otherwords,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ss allows you to keep your own talking cursor track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TILL are able understand EXACTLY where you are a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view mode.  However, the talking cursor system in Xp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 in itself, and you do not need to turn on your Talk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New reader scroll bar.  Complete Cursor movement to allow eas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or par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Configurable Speech strings are various sessions.  You can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verbosity to get more information or mak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et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ic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es and No Prompts, Multiple Choi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Complete Talking Help System, including a speech friendly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New advanced TALKING QUOTER SYSTEM to assist in telling you WHO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 quoted mail.  This feature will INCREASE your produ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New Advanced READER GRAMMER MODE to read mail by words, senten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READER GRAMMER MODE and TALKING QUOTE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TWO new ways to read your mail - Both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NSE of the BARRAGE of TEXT sent to speech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The new XPRESS speech friendly system also works under DesqVie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How to First Install the Speech Friendly Interface in Silver 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ilver Xpress Speech Friendly Interface (SFI), fir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by passing the switch -S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AD -S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ocal-Eyes System, Xpress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nd automatically turn on the Speech Friendly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FI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, by default, will use its OWN TRACKING CURSOR s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OFF.  If you don't, you may hear double speech of menu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Speech Friendly Interface OPTIONS,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IDEO OPTIONS and POP UP THE SPEECH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OPTION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Using the Environment String S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e SFI environment string is detected, Xpress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ON and turn on the speech friendly syste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I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OCAL EYES, it may not work right with the PROTECT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READER. The Protected mode version has a P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, such as Version 3.02P or Version 4.00P. 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, you can use the BIOS keyword as part of the SFI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This will tell Xpress to not use VOCAL eyes for spe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I=ON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ry using the HELP system.  It will speak to you.  The help in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ss is hypertext-based help.  This means KEYWORDS, if any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and more help will pop up if you PRESS ENTER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keywords.  Sometimes there is only one keyword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keywords, the help system will tell you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reads the help screen, it may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vailable beginning with option WHAT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ear this, use the up or down arrows to hear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, if you like, press ENTER to hea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HELP in the READER SECTION by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.  EVERYWHERE ELSE, F ONE IS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odifying the str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PREAD.SFI has many string prompts that can be chang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the verbosity of the speech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n the brackets must in upper case and must beg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