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number of bugs in v2.11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NCRYPT will now handle multiple REP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CRYPT will not abort with a run-time error if th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 non-existing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rkPGPUsers now works properly with empty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support for ViaCrypt PGP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new variable has been added in AUTOPGP.CFG: EncryptTag =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PGP directives do not have to be written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number of bugs in v2.10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 longer hang on QWK files produced by the Q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will recreate the NDX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utoPGP will not leave lots of .DAT files with strang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ECRYPT will not claim that a signature is FALSE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ALL will read the correct CONFIG file for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support for PGP 2.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rkPGPUsers and Greeting now work better with SOUP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ame has been changed to Offline AutoPGP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with Emacs Auto-PGP, a PGP utility for Uni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names are unchanged and the distribution archiv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PGPXXX.ZIP, where XXX is the version number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breviated forms AutoPGP and APGP are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utoPGP now supports PGP versions 2.3a, 2.6, 2.6ui and 2.6n.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 (MIT beta-release) is NOT supported. Ple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PGP will be able to read incoming message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GP 2.x version, even if you are using PGP v2.3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ids are now 32 bits (0x12345678) instead of 24 (0x123456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GP v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PGP now supports the SOUP format. However, th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limited, as AutoPGP will only process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, 'b' and 'B' message formats, and leave 'm' and 'M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(If you are using UQWK this shouldn'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nly generates messages in the 'u' and 'B'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AutoPGP will not generate any index (.IDX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are not really needed and mail readers such as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them. Later versions of AutoPGP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P support, provided there is a reasonable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PGP can now encrypt and decrypt ordinary ASCII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 use AutoPGP with almost any mail rea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s it easier to encrypt and decrypt singl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utoPGP as an ordinary PGP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encrypt or decrypt a specific file, you can now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CRYPT filename' or 'DECRYPT filename'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easier to incorporate AutoPGP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. If your mail reader allows you to spec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such as spell-checkers, Uuencode etc., then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ENCRYPT REPLY.TXT'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utoPGP now supports Lha(rc) in addition to Arj and PkZip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utoPGP may have support for Arc, Zo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but again this depends on the demands from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UTOPGP.CFG has been undergoing many changes. Some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named and others are no longer need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new fo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Version  - By setting this variable you can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going PGP messages look lik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with a different version of PGP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you are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cipients - If this variable is set, DECRYP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s (apart from yourself) who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rypt a message. In this way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ether the message you are re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ypted to multiple recipients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NDXFiles   - If set to 'No', DECRYPT will not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NDX files after processing a QWK pa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ave time and diskspace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reader that doesn't need the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Areas      - Lets you specify message areas (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) in which PGP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by DECRYPT. This variab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n't want to waste time check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tures in alt.security.pgp and 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re is no need for more tha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using AutoPGP v2.10 with multiple mail read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use AutoPGP with more than one mail reader,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to run INSTALL once for each reader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one batch file for each new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number of bugs in v2.00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 longer corrupt long 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will no longer generate invalid .NDX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numbers lar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utoPGP now allows you to specify the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number of other minor buglets and oddit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TALL.EXE will now only scan local disk drives f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s. It is also possible to abort the sca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mail reader before all directories have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CHECKSIG.BAT file has been improved in order to help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get started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AutoPGP version 2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PGP now allows you to encrypt a message to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that is to be encrypted is marked as 'public'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you use up to 10 different public keys (including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message contains an Internet header, AutoPGP will use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From:' fields rather than the corresponding QW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yntax of the [PGP ENCRYPT] directive has been exten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 specify which public key to use: [PGP ENCRYPT 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toPGP now lets you use the following macros in the TagLi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er (AutoPGP version number) and %regno (your 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a bug that would sometimes give runtime error 203 (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) when processing very large QWK messages (&gt;6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a bug that would not allow you to omi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a bug that would sometimes cause a sharing vio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or if AutoPGP was run from inside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utoPGP now displays a warning message before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string of more than 127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