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! ShareWare MIDI file utility version 3.0 by Aron Nelson 11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! is a MIDI file utility that can handle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a MIDI device and your IBM computer 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GetIt! can received MIDI system trans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IDI devices and save the data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a library of files which contain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IDI devices. GetIt! has several modes of oper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ystem exclus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EIVE MODE:  GetIt3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! is set up as a device that will wait f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transfers. System exclusive transfers are received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" in memory and stored as such. This allow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nsfers from a D10 and a Dx7, save them as on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whole system fil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transfer has ended, GetIt!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 in kilobytes and bytes. The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hing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tatus -&gt; 43K 2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only after the numbers stop mov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transfer and take you to the file section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Be patient as large data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Because of the large amount of data that is being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tatus numbers only move *after* the system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! checks for an overwrite when saving and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write anyway. The RECEIVE MODE is good for MIDI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MIDI transfers from the front panel like a Dx7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, D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RANSMIT MODE:  GetIt30 t &lt;optional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sysex data file that is stored on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30 t &lt;file to send&gt;. GetIt! will read the sys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end the data without any delay.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rough the procedure just type "Getit30 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will prompt you through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EEK MODE: GetIt3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mode turns GetIt! into a midi terminal.  Incoming midi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as (h)ex, (d)ecimal or (l)ine.  Line mode is actual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elling you what type of data is being sent and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ype of message. The type of displa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 by simply typing the letter corresponding to th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also has a transmit mode which allows you to transmit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IDI device and view the responses if any onscree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eveloping script files (mentioned below). 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, you can see if certain system commands are communic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hidden" feature allows you to display incoming clock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bytes.  Active sensing and clock bytes disrupt the dipla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t which they are sent, however if you wish to dis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letters "f" or "F" then press the type of display (D),(H),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ve sensing and clock bytes will be displayed. To sto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nsing and clock bytes, simply repeat the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RIPT FILE MODE: GetIt30 c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mode allows you to "talk" to your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ystem exclusive documentation at han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 GetIt! you can initiate a 2 wa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IDI device and GetIt!.  The script commands and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arter Scholz's MidiSave script language. The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It!, all parameters are preceded by commands a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s been greatly extended. There must be a space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file all you do is use 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dekick, and type commands into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.SCR files are script files demonstrating Getit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lank (clear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Wait for (IBM)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isplay message following M to (IBM)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&lt;channel&gt; &lt;noteX&gt; &lt;velX&gt; Pla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&lt;channel&gt; &lt;patchnumX&gt;     Send pat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&lt;num&gt;  Receive &lt;num&gt; transfers from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end a system message $F0 &lt;messageX&gt; $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&lt;num&gt;  Wait &lt;num&gt;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Save the systex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&lt;starting index&gt; Start loop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&lt;ending index&gt;   End loop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place with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,\,{,},(,),;, are comment markers, follow with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end with an X can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and comments only work on a *line* basis. You can only pla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on a line by themselves on this release. I pl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later versions. Do not mix commands and message/commen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lt;sta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y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 &lt;en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QUENCER MODE: GetIt3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is also a simple MIDI sequencer. To star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It30 s" on the command line and GetIt! will prompt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s 2 modes, recor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 is activated, GetIt! will wait for you to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DI controller before starting the recor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will stop the procedure and prompt you for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processes are simple and hopefully should no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 The sequencer is set up so that MIDI thru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ders/controllers are recorded. Hopefull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r usefull for tiny "spur of the moment"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song, just start GetIt! and reco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uses the TurboMIDI toolkit, available from N-FOCU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allows you to write MIDI librarians, Simple MIDI sequen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ppers, Ear training programs, and MIDI utilities like Get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requires Turbo Pascal 4.0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several MIDI programs are included f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toolkit and an 8 track simple sequencer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. Source code for TurboMIDI will be available 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GetIt! is a MIDI SHAREWARE utility, and the author &lt;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f you like and use GetIt! and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5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y Shareware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GetIt! (I hope you do), please send the $15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one should be able to "scrape" up the $15 amou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a MIDI device, then you can pay for GetIt!.  If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y for GetIt!, then just send me a note telling me so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registered users list anyway.  When you can pay for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xpect you to contribute. Please do give copies of GetI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nd everyone! I want to make GetIt! a useful utility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you would like to see. GetIt! is *not*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ate, you will receive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dditional documentation for future GetIt!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helping the program progress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spend some more time on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peace of mind, everytime you recei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your MIDI dev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-Foc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00 Stokes St.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CA 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