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Edit Version 1.20 -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Sequences:</w:t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llocate Region</w:t>
        <w:tab/>
        <w:t>Open window, prompts for location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uffer Text</w:t>
        <w:tab/>
        <w:tab/>
        <w:t>Copy marked text (or entire window)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ut Text</w:t>
        <w:tab/>
        <w:tab/>
        <w:t>Copy and delete marked text (or entir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Line</w:t>
        <w:tab/>
        <w:tab/>
        <w:t>Delete the current line and scroll tex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rase Region</w:t>
        <w:tab/>
        <w:t>Clear the contents o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Mode</w:t>
        <w:tab/>
        <w:tab/>
        <w:t>Toggle between file and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oto Line</w:t>
        <w:tab/>
        <w:tab/>
        <w:t>Prompt for line and positio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- </w:t>
        <w:tab/>
        <w:tab/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sert Line</w:t>
        <w:tab/>
        <w:tab/>
        <w:t>Create a new line and scroll tex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Join Line</w:t>
        <w:tab/>
        <w:tab/>
        <w:t>Join the next line with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Split Line</w:t>
        <w:tab/>
        <w:tab/>
        <w:t>Split text following cursor onto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Clear Background</w:t>
        <w:tab/>
        <w:t>Clear screen of all windows except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Toggle Mark</w:t>
        <w:tab/>
        <w:tab/>
        <w:t>Set block for subsequent copy (Alt-B) or cut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ext Region</w:t>
        <w:tab/>
        <w:tab/>
        <w:t>Move cursor to next window and refresh in verif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Overflow Mode</w:t>
        <w:tab/>
        <w:t>Allow old text to be discarded as new tex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ste Buffer</w:t>
        <w:tab/>
        <w:t>Paste buffer created using copy (Alt-B) or cut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- </w:t>
        <w:tab/>
        <w:tab/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 File</w:t>
        <w:tab/>
        <w:tab/>
        <w:t>Prompt for filename and options and read in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tatus Mode</w:t>
        <w:tab/>
        <w:tab/>
        <w:t>Toggle status line on bottom row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runcate Line</w:t>
        <w:tab/>
        <w:t>Truncate to end of line from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Unallocate Region</w:t>
        <w:tab/>
        <w:t>Close window (Prompts for confirmation in fi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erify Mode</w:t>
        <w:tab/>
        <w:tab/>
        <w:t>Enable or disable refresh when selec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Write File</w:t>
        <w:tab/>
        <w:tab/>
        <w:t>Prompt for filename and options and wri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Search</w:t>
        <w:tab/>
        <w:tab/>
        <w:t>Search for text optionally using ? and *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Replace</w:t>
        <w:tab/>
        <w:tab/>
        <w:t>Search for and replace text with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- Zap </w:t>
        <w:tab/>
        <w:tab/>
        <w:t>Clear to EOF (Prompts for confirmation in fi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Wrap Mode</w:t>
        <w:tab/>
        <w:tab/>
        <w:t>Toggle truncate/wrap when max line length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 Resize Window</w:t>
        <w:tab/>
        <w:t>Resize and/or repositio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</w:t>
        <w:tab/>
        <w:tab/>
        <w:tab/>
        <w:t>Line up, scroll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ab/>
        <w:tab/>
        <w:t>Line down, scroll at bottom if not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  <w:tab/>
        <w:tab/>
        <w:tab/>
        <w:t>Column to left, scroll horizontally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  <w:tab/>
        <w:tab/>
        <w:tab/>
        <w:t>Column to right, scroll horizontally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Left</w:t>
        <w:tab/>
        <w:tab/>
        <w:t>Word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Right</w:t>
        <w:tab/>
        <w:tab/>
        <w:t>Wor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</w:t>
        <w:tab/>
        <w:tab/>
        <w:tab/>
        <w:t>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ab/>
        <w:t>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Home</w:t>
        <w:tab/>
        <w:tab/>
        <w:t>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End</w:t>
        <w:tab/>
        <w:tab/>
        <w:tab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ab/>
        <w:t>One tabs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Tab </w:t>
        <w:tab/>
        <w:tab/>
        <w:t>One tabs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</w:t>
        <w:tab/>
        <w:tab/>
        <w:tab/>
        <w:t>Delet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  <w:tab/>
        <w:tab/>
        <w:tab/>
        <w:t>Scroll up 1/2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</w:t>
        <w:tab/>
        <w:tab/>
        <w:tab/>
        <w:t>Scroll down 1/2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  <w:tab/>
        <w:tab/>
        <w:tab/>
        <w:t>Toggle insert/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PrtSc</w:t>
        <w:tab/>
        <w:tab/>
        <w:t>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rtSc</w:t>
        <w:tab/>
        <w:tab/>
        <w:t>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send a command function reference when pr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 is based on the name of the function key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nt by the key can be used to invoke a Max function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fined function with the function key nam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5 to print "hello" every time it is pressed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5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(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ing F5 causes MaxEdit to return "f5()" to Max, jus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yped it yourself in the command window. The f5 is interpr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s a function name and the corresponding fun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 may also be shifted, controlled and alted.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ollow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</w:t>
        <w:tab/>
        <w:tab/>
        <w:tab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through F10</w:t>
        <w:tab/>
        <w:tab/>
        <w:tab/>
        <w:t>f1() - f1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ed F1 through F10</w:t>
        <w:tab/>
        <w:tab/>
        <w:t>shift-f1() through shift-f10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F1 through F10</w:t>
        <w:tab/>
        <w:t>ctrl-f1() through ctrl-f10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d F1 through F10</w:t>
        <w:tab/>
        <w:tab/>
        <w:t>alt-f1() through alt-f10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defined in the window.max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()</w:t>
        <w:tab/>
        <w:t>Translate and interpret contents of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()</w:t>
        <w:tab/>
        <w:t>Suspend from Max to the operating system.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turn from the operating system to Max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()</w:t>
        <w:tab/>
        <w:t>Print in the command entry window a directo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()</w:t>
        <w:tab/>
        <w:t>Clear all user defined functions an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s entered since the last call to t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()</w:t>
        <w:tab/>
        <w:t>Quit from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defined them by modifying window.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Edit interactive environment lets you issue commands in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edit a file in another. MaxEdit supports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 (adjacent) or piled (overlapping) windows. Switch between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xt (alt-n) command. Windows are automatically refre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tered. Refreshing may be turned off by disabling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(alt-v). You may open a new window by allocating (alt-a)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 existing window by unallocating (alt-u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ommand in the command window, type the comman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All text to the left of the carriage return when enter is p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ax command interpreter. This is always true in comm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ile windows, see File Mode below). To reenter text o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use the arrow keys to move the cursor back to the lin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text you want to send. Press enter.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sent without your having to re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new window, use either the "window (WOpen)" function from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MaxEdit window allocate command (Alt-A). The window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you to define the location of the new window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 upper left corner and then the lower right corner.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ab, backtab, home, end, page up and page dow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. Enter ESC if you decide that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window. You may change the defaults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rompting you to enter a corner loca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hanged by entering th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video attributes as described under "window."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values (hex 0x70 = dec 112, hex 0x07 = dec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border style as described under "window."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ange 1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line length in bytes (characters). This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of a lin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total buffer size in bytes (characters). This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characters that may be enter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Edit uses a temporary file for the cut/copy/paste operations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s window.tmp and it is deleted when MaxEdit termin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ramdisk or would like the file put in a specif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disk or pathname of the directory using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If you do not specify a directory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ut the window.tmp file in C:\TMP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d a file into the current window using the read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 popup window is displayed where you can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ith to read. Several options may be select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 and the option character before the filename. Option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lear window before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isplay file as i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read from temporary file (used for cut/copy/p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a window may be written to disk using the wri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pup window is used to get the name of file to write. To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 name of file you previously specified, use the arrow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position to the end of the line containing the filename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flicting options on the same line, becau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sent too. Options may be specified for writing b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 a hyphen and the option character. Options for wri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ppend to file (default is to trun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ut text after wr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write to temporary file (used for cut/copy/p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command expands tab characters in the file to MaxEdit tab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ncel the read or write operation by entering ESC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Edit search function accepts the ? and * wildcards. Specify 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single character and * to match zero or more charact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? and * are in the text you wish to search for, then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backslash (\) escape character. The newline character (\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in searches and replacements but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haracter of a search string because it gives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command prompts first for a search string and th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tring. It then searches for the first occuren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positions the cursor to it, and prompts you to enter y, n, o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- yes, make the change and search for nex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- no, do not make change but search for nex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all, make the change and all remaining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ESC when prompted for the search string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change confirmation to cancel the replace.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d Cut/Copy/Write/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feature may be used to cut, copy or write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mark specifies the beginning or the end of the sec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is entered by using the Mark (alt-m) command.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displayed in reverse video so that you know whi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. You may now position above or below the mar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(alt-c), Copy (alt-b for buffer) or Write (alt-w) command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on text between the cursor and the mark. Cut and Cop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py text to a temporary file for subsequent place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(alt-p). The difference between Cut and Copy is that Cut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rom the file while Copy just makes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window it is useful to have old text scro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buffer so that new text may be added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is is known as overflow and is perfectly natural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n the function definition window you don't want to lo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typed so don't use overflow mode. To toggle (i.e. switch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nd no-overflow modes use alt-o. The character "O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iddle of the bottom row of the screen when you are in overflow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e is the opposite of overflow mode. It is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functions rather than entering commands. In file m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does not cause the current line of text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command interpreter. When you are not in file mode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left of the cursor when a carriage return is entere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interpreter. To toggle (i.e. switch) betwee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file modes use alt-f. The character "F" will appear at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ttom row of the screen when you are in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at the bottom of the screen that tells you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s is called the status row. It also tells you how man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characters) are left in the buffer. If you are creat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definition window it is wise to save your file (using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) when it gets close to 100 or so. Then either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buffer or continue in another file. If the free storage get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entry window, don't worry about it. MaxEdit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ext from the top of the buffer so there will be room for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row may be toggled (turned off and back on) by enter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