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UMB_GWJ.SYS - An Upper Memory Manager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B_GWJ.SYS allows you to register available memory above the 640KB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low the 1MB start of extended memory.  Once this memory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MM.SYS, it becomes available for use by MS-DOS applications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bove the 640KB base memory boundary but below the High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HMA) and extended memory is called Upper Memory, and is group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Upper Memory Blocks (UM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B can be provided on 386+ by memory managers such as 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EMM386.SYS, which switch the processor into virtual 8086 mod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capabilities of processor itself. This approach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, that it is independent from the mainboard design, but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witching into v8086 mode slows dow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not use td386.exe and tdh386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re are some programs which refuse to work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of using available memory (usually SHADOW RAM)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Uses memory which normally would be left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oes not allocate any memory (or maybe about 80 byte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D386.EX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You are able to load TD386.SYS and HIMEM.SY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limited to HT-320 chipset, but if you know how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RAM for writing in your computer, you can easily ada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UMB_GWJ.SYS is installed in CONFIG.SYS. It must be ru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EM.SYS and every program you want to place in UMB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y UMB areas which you want to make availabl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_GWJ.SYS c800-F800 FB00-F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regions from C800:0 inclusive to F800:0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B00:0 inclusive to FC00:0 exclusive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SYS you also must plac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=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= HIGH,U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able SHADOW RAM for the areas you wish to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memory remapping in CMOS SETUP. This is essential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, you may observe that the same memory is visible under two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the end of XMS and in UMB. This may lead to som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ior of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lso necessary to place an EMMexclude line in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regions you are enabling if 386ENHANCED mode of Windows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xemplary CONFIG.SYS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= HIGH,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C:\UTIL\UMB_GWJ.SYS C800-F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we load XMS manager to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 = C:\UTIL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other programs we wish to install in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HIGH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in MS-DOS 6.x you can use "/L:"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UMB_GWJ is run during system initialization when CONFIG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. It must be the first XM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rogram enables SHADOW RAM for writing and copies part of its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pecified UMB. If this area is too small,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console and program exits. Otherwise 2Fh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cepted by the part resident in UMB. Part of the program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w memory is remov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fter installation of every driver DOS checks, if XMS drive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 is installed. Resident portion of UMB_GWJ.SYS will return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fter returning all the block addresses driver releases interrupt 2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information, that there are no more UMB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t this moment driver is no more needed, and because i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any memory block, it will be overwritten by the fir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U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you define DEBUG during compilation, you may observe how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t the beginning of the driver some space is reserved for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river tries to detect lack of DOS=UMB line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t works only in DOS 5.0 due to the minor change in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algorithm in new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EMM386.EXE can be used together with UMB_GWJ.SYS.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and disabling EMS what is not possible, when EMM386 provides U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ad EMM386.EXE to UMB you must ensure, that EMS page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EMM386.EXE program area. On my computer I found out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lf of ROM-BIOS is unused, so I placed page frame at E800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 explicitely, but I accomplished it using I and X o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xcluded areas used by UMB_GWJ and included E800-E7FF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 UMB_GWJ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 /t UMB_GWJ, UMB_GWJ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porting to other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ust change the SHADOW RAM enabling procedure. You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river to do so loaded before UMB_GWJ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On some computers unused SHADOW RAM area is remapped t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Enabling it causes, that the same area of memory is visible a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r that the access to the final part of extended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You must inform all the programs about it. It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ing 15h interrupt function regarding extended memory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ord field at 45H of undocumented LL structure (point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returned in ES:BX by int 21h function 52h). Exemp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loaded immediately after UMB_GWJ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DMA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computers DMA access to UMB obtained by SHADOW RAM enabl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Even if it is possible in some cases errors may occu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SA bus construction. If in the same 128KB area that UMB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16 bit I\O device memory, it can happen, that 8 bit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eated by such a device as an access to its memory and I/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witched into 16 bit mode. So happens, if error occu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unbuffered A0-A16 address lines. It causes, that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byte is 255. Such errors may occur in areas A000-BF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-DFFF and E000-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video memory in first area and it is usually not used for U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 area Video BIOS is mapped. We may switch it into 8-b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able it. I know how to do it for Trident cards. When you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t may be necessary to always use hard reboot instead of sof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ea contains system BIOS. Because it is not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card, it shouldn't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errors or lack of DMA access may cause erroneous data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RTDRV is used for diskette caching and it is located in U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Transfer Buffer is moved to 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ail to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wj@j-23.p.lodz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Kenneth Gober for his upper memory manager. It h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e stimulus to interest in memory optim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