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1994 by TASsof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Tim Tschirner a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ownloading and trying The LJ4 Utility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a copy to all your friends and upload it 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EXE      - The LJ4 Utility  (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DOC      - English LJ4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G      - International registration form for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V      - English LJ4 Util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EXE    - The LJ4 Utility 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DOC    - German LJ4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G    - German registration form for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V    - German LJ4 Util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ntains a description of The LJ4 Ut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ference of all valid commands and values, tips on use of LJ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, notes on the registration process and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 Please make sure you read the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allows you to quickly change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.  Now you can change for ex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papersize, the default typeface or EconoMode setting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J4 and the corresponding command at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time needed for changing your printer's setti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tart the Hewlett-Packard remote control pa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your prin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use The LJ4 Utility is a PC and a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 connected to it. 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ation procedure as such, just copy LJ4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ocumentation into any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DOS search path.  You way want to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J4 is quite easy.  If you want to change a setting,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 value to change on to LJ4.  The complet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4 Command Value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a valid command, which must have at lea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is a legal value for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specifies the port your printer is connected to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LPT1, LPT2 or LPT3 with LPT1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 and you don't have to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view on all valid commands and values enter LJ4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list of all valid commands with their 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etters in brackets are optional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m.  Also, you don't have to en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mand and Val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sets all the printer settings to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alue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[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mpties the printer buffer.  If there is som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, it will be printed and the page will be ej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useful if you send something to the print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int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alue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Symbol Set.  Currently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: DeskTop                  � PC8DN:   PC-8 Danish/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4:    ISO  4 English (UK)      � PC850: 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:    ISO  6 ASCII             � PC852:   PC-852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1:   ISO 11 Swedish for Names � PC8TK:   PC-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5:   ISO 15 Italian           � PIFONT:  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7:   ISO 17 Spanish           � PSMATH:  P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21:   ISO 21 German            � PSTEXT:  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0:   ISO 60 Norwegian V1      � ROMAN8: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9:   ISO 69 French            � VNINTL:  Ventur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1:   ISO 8859/1 Latin 1       � VNMATH:  Ventur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2:   ISO 8859/2 Latin 2       � VNUS:    Ventur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5:   ISO 8859/5 Latin 5       � WIN30:   Windows 3.0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:   Legal                    � WINL1:   Windows 3.1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8:   Math-8                   � WINL2:   Windows 3.1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UBL:  Microsoft Publishing     � WINL5:   Windows 3.1 Lat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8:     PC-8 (Code Page 437)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Typeface.  Currently legal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 4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s 4 and 4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 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6, 7, 8      �  CG Omeg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�  Clarend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2, 13, 14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6, 17, 18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 20, 21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 23, 24, 25  �  Garamond Antiqu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28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, 31, 32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 34, 35, 36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ol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1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8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0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11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inter (12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 4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4, 5, 6      �  CG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Omega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�  Clarendon Cd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, 14, 15, 16  � 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18, 19, 20  �  Univers Cd, Bd Cd,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 22, 23      �  Antique Olive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, 25, 26, 27  �  Garamond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          �  Albertus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, 32, 33, 34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, 36, 37, 38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ISO 8859/2 Lat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ISO 8859/9 Lat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Roman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ISO 8859/1 Lat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inter (PC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PC-8 Danish/Norweg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      �  Line Printer (PC-850 Multiling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    �  Line Printer (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not listed, you can get the relation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a self-test pag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font numbers by numbering all available fon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ince we don't have self-test pages from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, we would greatly appreciate any addition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itch size of non-proportional fo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and Letter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44 to 99.99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oint size of proportional fonts lik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Coronet a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10 to 999.75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from 5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values are LETTER, LEGAL, EXECUTIVE, COM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, A4, C5, DL a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rinting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PORTRAIT an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witch the manual fe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f cour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[OCO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the Auto Continue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the legal values a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 Enhancement Technology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FF, LIGHT, MEDIUM and D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ge Prot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ange the Image Ada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[GU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witch the Prin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PCL, PJL,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[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Function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unction mode is turned on, all commands that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will not be executed.  When you turn it off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that have been sent before will be show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recei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for this command a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[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isplays a Message on the prin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can be up to 16 characters long, and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ot supported by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OLUTION]  (not supported by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values are 300 a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only supported by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Econo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guess what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the Job Off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nce again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oose the outpu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UPP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Duplex Pri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what el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your own personal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printer by using a batch file.  If you'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Editor like EDIT.COM from MS-DOS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MYCONFIG.BAT.  Then simply write the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example have a LaserJet 4L connected to LPT2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PC-8 (Code Page 437) as the Symbol Set with 7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the EconoMode turned On by default, the batch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SYM PC8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FOR 70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ECO ON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your default configuration restor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YCONFI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limited to this.  With the help of the Error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f an error occurred while sending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if anything was sent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provide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�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�  Command was successfully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�  Error: Printer i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�  Error: Printer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�  Error: Print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�  Error: A critical or unknow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would like to use the above batch file but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an error occurred while sending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n the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SYM PC8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4 FOR 70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4 ECO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uration successfully sent to the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n error occurred while sending the configuration to the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ot be familiar with the Errorlevel comm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is released as Shar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wo weeks, but after that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When you register, you will receiv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PRC) which allows you to turn you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stered version of The LJ4 Utility tha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ppearing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customer,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again!  Because with your PRC you can unl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version but ALL future versions of The LJ4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 10 if you send cash or US$ 13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(this is to cover the cashing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if you send a check you make it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im Tschirner or Christoph Sundergeld but NOT to 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file LJ4.REG, fill it out,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$ 10 or the check into an envelope and send it bac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drich-Ebert-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02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order reaches us, we will mail you your PRC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-mail address, we can also send it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n't use an Execompressor like PKLite on The LJ4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won't be able to turn the Shareware 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register your copy of LJ4, we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on The LJ4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have any comments, questions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following Internet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(consisting of The LJ4 Utility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is Copyright (c) 1993, 1994 by TASsoft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were written by Tim Tschirner and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rgeld (further referred to as 'The Autho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It is provided 'as is'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ssumed by the user.  In no event will th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ft be liable for any damages,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resulting from any defect in the packag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TASsoft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.  All term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his disclaimer shall supersede any verb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the contrary.  Should any part or parts of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emed unlawful or unapplicable, the remainder sh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If you do not accept these terms, you must cea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and Hewlett-Packard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 a registered trademark of the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ntioned programs and brand names are tradema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 and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