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T  A  K  E     C  O  M  M  A  N  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(C) Copywrite 1986-89  Release 3.00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Cary Kolker            SYSOP Niu Connec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501 Suburban Apts.     Data  (815)753-180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De Kalb, IL 60115      Voice (815)753-9515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Nodes 1&amp;2 3,12,240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_________________________  State: ____ 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copies @ $10.00 (US) each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enclosed for above copies:  $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llow 1-2 weeks for delivery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questions please contact me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 or using the above voice number (8am-4:30pm 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il this form and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y K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1 Suburban 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 Kalb, IL  60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for my records and so that I may keep the latest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up-to-date could you please list the BB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are any comments or customization needs plea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n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