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ation for "heb_trns", version 2.2             4.Aug.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ranslates Macintosh ASCII files to PC ASCII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 translates from a variation of the "ISO Hebrew" used on the Ma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o the "new Hebrew" standard used on the PC, or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ISO Hebrew". The program runs on a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can translate the files into two basic PC formats: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mat is for the Einstein word processor. A second format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displayable ASCII", meaning the text can be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ing, for example,the DOS commands "type" or "more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variation on the "Ein format" : If your test is mostly La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 ie English text ), use the -e option to make the transl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nglish Ein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variations on the "displayable ASCII" theme: The fir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fill", which corrects for the fact that lines are normally al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ft by the printing/displaying program.  When the fill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, spaces are added to each line to make it 8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variation is "reverse", useful for programs tha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justifi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problem in the "displayable ASCII": if the display program exp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AB character into several ( usually 8 ) spaces, lines containing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longer ( on the display ) than 80 characters.  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of truncated lines.  To solve this problem, the program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tab char with 8 spaces ( unless -n is specified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n option to do translation at "character level"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each character is translated to its new-Hebrew mate, but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order of characters is made.  Notice that in this mod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translate LF to CR/LF. This is useful mainly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problems with footnotes in Nisus:  Nisus replaces each foot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superscript digits in the text) with ASCII 28, which m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ignore.  You will have to re-enter those by hand.  Nisu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export the text of the footnotes to the text file, so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ave them in a separat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heb_trns [options] input_file_name output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action ( no options given ) is to translate to Einstein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= -s   translate to displayable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n     disable replacement of each Tab character with 8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f   fill Hebrew lines with spaces so line length is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r   revers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n -f and -r are meaningful only when -s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e   translate Latin Mac text to E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t   translate characters from Mac-Hebrew to PC-H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i   translate into standard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?   print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may use / instead of - as the switc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convert a Macintosh file named "text1.nis" into Einste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med "text1.ein" type:   heb_trns text1.nis text1.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convert a Macintosh file named "text1.nis" to a fil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hown on the screen, type: heb_trns -s -f text1.nis text1.s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convert a Macintosh file named "text1.mac" to a fil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hown on VMS, type: heb_trns -s -i -r text1.mac text1.i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see help, type: heb_trns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answ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. How do I move my Macintosh file to a PC floppy disk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You can use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)Save the file as 'text only' ( MELEL BILVAD ) on the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)Copy the 'text only' file to a PC-formatted floppy disk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pple File Exchange ( with all translation options turned off 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 can also use the programs DOS Mounter or PC Access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pple File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at are the size limits of th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Your files can be of any size.  However, there must be free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working directory which is twice as big as the input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because the program creates a temporary file named mac2ein.tmp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the same siz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so, a paragraph can not be longer than 2000 characters ( a 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a sequence of characters terminated with CR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How can I read my Mac file in WordMi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Translate your file  using the options -s -r, and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CII import function of WM ( accessed by pressing Alt-F6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editing a document in WM ).  Import the document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s: KIVON-YASHAR, 8-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Where can I get the latest version of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Try anonymous FTP to noa.huji.ac.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y Shalom Mitz, CC, the Hebrew University, Jerusalem, Israel July 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hone: 972-2-58-5669, Email: shmitz@coma.huji.ac.i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and sugges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ublic domain for non-commercial u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