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roducts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dering any products from SciTech Softwar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oftware Products that SciTech Software sell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ime and resources, the actual product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eparately in the file ORDER.DOC. You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nd fill in the required inform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ad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you read and underst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ing the use of this software in the file LICENSE.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y products from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formatted to allow you to read the docum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xt editor such as the MSDOS EDIT program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your print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duct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the MSDOS print command. Don't try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ord processor such as Word For Windows as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 Information  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dditional charge for standard shipping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y Airmail within Australia for most goods. Howev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er items (see shipping codes in following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s will be added.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 for shipping items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. Please consult the following t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hipping charges for the product you ar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orrect orders will unfortunately have to be retur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Au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N/A  N/A  $3   $7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N/A  N/A  $15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 and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$2   $5   $10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$2   $5   $12  $30  $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ing code for each product is listed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ext to the name of the product as a single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Please contact SciTech software for discount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3 or mor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shipping charges please contact SciTech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charges will be authorised. Your c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be charged the day the order is shipped or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before. Personal checks may be subject to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ance delay before shipment of your order. All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made payable in Australian dollars (A$) drawn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bank for customers within Australi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ustomers, all payment must be made pay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dollars as an international money order or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; see below for more details on internationa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is happy to accept orders from custome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Australia. You will need to make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U.S. dollars as either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redit card order. Personal checks cannot be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 will also be subject to higher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 Please see the section above to determine the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required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single copy of any of the products s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, you can obtain maintenance relea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disk at nominal charge from SciTech Software.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of the product will also be available from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 for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maintenance release of a produ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on disk, it always comes with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manuals on disk. New printed man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extra charge if required. New print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supplied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al VESA VBE is a small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for MSDOS that provides the VESA Video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VBE) for most SuperVGA cards on the marke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latest VESA VBE standard so you can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programs will work correctly. Programs lik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imulator 5 require that something like th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o obtain the highest performan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omes with a special 'paranoid' test program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tress testing all VESA VBE interface implement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y fully conform to the lates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ource code for the above program. In orde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is you will need to have the Borland C++ 3.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compiler for MSDOS. When you order this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eve the source for the SuperVGA test k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freeware disk contains a number of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ols developed by the people at SciTec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ars. They are supplied as is, without any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supported, but come supplied with full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e tools included on the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set of test programs and libraries fo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cards in 16,256,32k,64k and 16 million colo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SA VBE programming interface. Comes with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showing how to interface with the VESA VBE from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programs. It also includes the ful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anoid' VESA VBE stres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tools for working with data structur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NSI C. This library was written a long time a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ince been converted in the Techniques Clas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Useful if you still write code in ANSI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st text file translation program for conver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Unix formats and expanding tabs t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makefiles to for both DOS and Unix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imple utility programs for simplifying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se the make program to create libra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with RCS. Works with Borland C++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en Time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'C' callable library for timing code fragm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cy of better than 10 microseconds under the 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code was originally written by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ash for his book "Zen of Assembly language - Volume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" and was made into a 'C' callable library with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++ wrapp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