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PTER 10     GENERATING PRINTED FO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E:  THE ANCESTRAL AND DESCENDENCY 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cestral and descendency tables are charts of ances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endants of a given person, organized into one large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useful for showing all the ancestors or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endants or any person at a gl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ncestral table can be thought of as a kind of "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digree chart".  The descendency table can be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dentifying cousins and other extended family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TING A TABLE:  The Bas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sure you have selected a printer and a print devic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inter Setup Area.  See Chapter 6, "Setting Things U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a folder.  Navigate to the person who will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rget person for this table -- that is, the person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cestors you want printed on the ancestral table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son whose descendants you want printed on the descend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Folder Area, press F3 to get to the Forms Area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also navigate to the person you want after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ed the Forms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Forms Area, press F5 to generate an ancestral 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shift-F5 to generate a descendency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his point if your computer is capable of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ics, you will see the image of what the form is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ok like when printed.  If your computer does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ics capability, (for a variety of long and terr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icated reasons) the GIM Authors have elected to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ext of all of the forms as a set of dashe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you will see will give you a general idea of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 will look like, and you can use the arrow keys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view of the form, but to really see it, you'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 the form to the printer.  Once again if your comput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graphics, the preview show look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end the table to the printer, make sure that you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turned on, and is connected to the same print devic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ually LPT1 -- that you selected in the Setup Area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F8.  The table will then appear on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ING THE 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ncestral and descendency tables are organized in ou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.  If you try one out and look at it, you'll see w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an; it's really easier to see than it is for us to ex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line on the ancestral table starts with a level number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persons on the same level are indented the same amount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 make the charts easier to read --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son's name.  In parentheses following the person's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his her GIN number, if he or she has one, an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his or her birth (or christening) and death (or buri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line on the descendency table looks the same,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line is followed by similar information about spouse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.  Again, try this, and you'll see what we m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TING A TABLE:  A Maintenance Check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tables are fairly straightforward, and so there'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much to check for before creating one of them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ll want to doublecheck your typesetting option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not already done so -- see the first part of this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ever, you may find that you want to control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each person which is printed on the line after hi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 name.  The rest of this section discusses style op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 that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YLES:  Optional Configuration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ncestral and Descendency Tables can be configu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the amount of information which is displaye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son on the table.  In particular, you can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to include or exclude each person'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GI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birth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birth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death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death p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all of this information is included, a person's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ter Sauter (GIN:14, b. 1894, Germany, d. 1964, Florid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already an abbreviated list: he was actually born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1894, for example, in Lachen, Pfalz, Bayern, German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's only so much information which will fit o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, so the details have bee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ever, you may find that even this is more information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ant to display, so you can turn off each of the ite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, if you exclude the death date and death pl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ll be left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ter Sauter (GIN:14, b. 1894, German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YLE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If birth information is not available, these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bstitute christening information if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kewise, if death information is not available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ables substitute burial information.  When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se "styles" option settings to turn off "birth"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e really turning off both birth and christening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kewise for death and bu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If you exclude both birth place and death place --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ther words, if you are only interested in date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tables will switch to a more compac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mat.  In other words, instead of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eter Sauter (b. 1894, d. 196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t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eter Sauter (1894-196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If you exclude all information about this perso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rentheses will not be displayed.  In other word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ll s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eter Sa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eter Sauter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