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:  KEYWORDS USED IN ORDE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escription in the second section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ntitled "A Glossary of GIM LIST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command is followed by one or more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RRIAGE DATE or SURNAME.  The GO command look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s it builds a new list, and sorts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specified keyword.  If two entri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value for the first keyword, then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rted in the order of the next keywo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give GIM LIST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UR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hen GIM LISTS will sort all the members of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.  For those members of the list wh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, they will be sorted by their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is list is created, it will be DISPLAYed or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ORDER command.  We have only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all the keywords that are possible 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simple matter for us to add more keywor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 would like to see other keyword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irst (given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ull (first and la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ender,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ven (first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PARENT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sets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be ORDERe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note's N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REVE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 to do sorts in reverse order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sort surnames from Z to A instead of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the ORDER command to do a reverse sor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"REVERSE" in front of the keyword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REVERSE given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ort by surname from A to Z; when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sort given names from Z to A; and when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n names both match, it will sort birth 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st to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modifier may be used with any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order a list at the sam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you can experiment with your WHERE comma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embers of the list that you intend.  Th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created, you can order it by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mman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suppose you have created an un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zechoslovakian marriages, called "Czech Mates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ort by surname and marriage dat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eaving out the WHER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orted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O command finishes, all the members of "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s" will be in the new list called "Sorted Czech M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according to surname and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