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Registration:   $15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70 ___   $240 ___   $410 ___   $580 ___    $750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