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13B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13B.DOC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, Alt-F10  - toggle word wrap on/off (plain text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13b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13b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5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