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  CSDIFF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CSDIFF -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File/Directory/ZIP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55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th free support, upgrad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CSDIFF.* or CSDIF130.* (e.g.: CS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CS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6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DIFF CSDIFF TEXT DIFFERENC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ZIP 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ile/Directory Differ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Diff is a DOS utility which displays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text files or between two directories or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text files (or directories) are displayed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is especially useful for programmers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the differences between two versions of a sour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r to show the differences between two sets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ne or both sets can reside in a ZIP archiv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arious formatting and comparison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Window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