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ctrl versin 1.01. (c)1993 Jordi 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de puertos serie para entorno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ctrl es una utilidad pensada para aadir estabilidad a BBS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ionan bajo entorno DESQview, DESQview-386, o DESQview/X. BBSctrl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perar cuelges en estos entorno debido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es de utilidades o programas que ejecutemos dentro del DESQview,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o "run time error" o "Abnormal Termination", es decir, err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elges duros de tareas. Gracias al sistema de proteccion de t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incoporta DESQview, es probable que se cuelge una tarea per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s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ctrl vigila los puertos serie que le indiquemos, donde en principi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upone que hay modems esperando llamadas. Si en un determinado marge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mpo que le indicamos en alguno de los puertos no hay portadora, BBS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ectuar un reset o saldr al DOS con un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sistemas multi-linea, si detecta que en una tarea no ha habido por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ante el tiempo que le hemos indicado, antes de hacer el reset o sa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errorlevel comprueba que en la otra tarea no haya portadora, si la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jecuta el reset o la salida al DOS hasta que esta finalize ev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uelges de lnea bruscos a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egados a este punto el principal problema es que el BBS puede hac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en el momento menos esperado. Existe una solucin para esto. BBS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 comprobar antes de hacer un reset si existe un fichero semafor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xiste har el reset. En caso de que el fichero de semforo exi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ctrl esperar los minutos que le hayamos indicado (parmetro /m)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es que le hayamos indicado (/v). Es decir, que si encuentra el semf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quiere hacer un reset aadir el tiempo que le hayamos indicad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 hacer esto las veces que le hayamos ind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ctrl est optimizado para no utilizar casi tiempo de CPU, au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e el 10% del tiempo total de tu CPU, lo cual es una cant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tante desprec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CTRL acepta los siguientes 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xxx    Puerto donde XXX indica el puerto a controlar (dir. en hex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xxx    Tiempo a contar en minu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l      No graba LOG en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       Hace que la tarea empieze oc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xxx    Sale con errorlevel xxx en vez de hacer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:xxx   Si encuentra el fichero xxx no efectues s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xxx    Tiempo aadir si el semaforo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vxxx    Maximos de tiempos aadidos por semaf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mp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   : BBSctrl /p3f8 /t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ntario : Controla el puerto 3f8 y hace un reset a los 60 minutos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hay port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   : BBSctrl /p3f8 /t60 /2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ntario : Controla el puerto 3f8 y 2e8 hace un reset a los 60 minutos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hay port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   : BBSctrl /p3f8 /t60 /s:c:\ra\bbsctrl.loc /m15 /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ntario : Controla el puerto 3f8 y 2e8 hace un reset a los 60 minutos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hay portadora. En caso de existir el fichero c:\ra\bbsctr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a la hora de hacer el reset aade 15 minutos de espera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hasta 3 v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las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z cargado el programa BBSctrl podemos utiliz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-  Para ver cuanto tiempo falta antes de efecut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-  Para finalizar la ejecuccin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instalar BBSctrl en DESQview, debemos crear un DVP con la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ext directly to screen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ize text/graphics (Y,N,T)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serial ports (Y,N,1,2)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CTRL necesita solamente unos 35Kb de memoria, y en ningn caso neces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ia expandida o exten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necesario que BBSctrl se arranque siempre que arrancamos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d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ctrl es propiedad de su autor Jordi Mas, y esta cedido al domi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blico. Ha sido programado a ratos libres utilizando Turbo C 2.0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DESQview API Toolkit para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de ests lineas agradezco a las siguientes personas su colabo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probar este programa: Efraim Bayarri (2:343/105), Richard W. Bu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:343/117), Miquel Piulats (2:343/113), Jose Gonzalvo (2:343/1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, DESQview-386, DESQview/X son marcas registradas de Quarterd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cualquier comentario, reporte de error en el programa,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prxima versin, o simplemente si usais el program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 funciona bien. Podeis escribi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rdi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2:343/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BBS  57:10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ISE_BCN 34-3-443219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