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amond Data ($25.00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4.6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Diamond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Data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directed to The Software Construction C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