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OMMO} 6.6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ndum contains the major additions and/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6.5 documentation.  Print out this file and keep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.  There is a complete list of changes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"[Alt-G]  Edit Setu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t of five items replaces {ddp=...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bps=38400}     Serial port data rate (2400, 3840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mt=8n1}       Data format (8n1, 7e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r=1}         Serial port number (1=COM1, 2=COM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mu=A}         Emulation type (Ansi-bbs/Vt102/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cd=0}         Inter-character delay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ve items are the default Terminal Paramet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up settings and will be restored each time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d.  If necessary you can override any or all o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"Terminal Parameters" item in each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[Alt-P]  Set Terminal Parameters"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cm=yes}   Display connect messag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"yes", {COMMO} will display any messag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during a successful dialing cycle. 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to the screen after th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.  These messages are useful for diagnostic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verifying the actual modem connect speed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item to "no" if you don't want the messag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[Alt-U]  Utility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 is supported by a macro in COMMO.MAC.  I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 entry to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terminal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y Macr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ertain setup items for the curren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Speech Friendly Interf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Utility Menu may not be available (or may hav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n its menu) if an auxiliary Macro File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Programming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to exist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XECute and SHELl,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"Swapping to Disk" just prior to swapp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isplay the swapp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NFOrm,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"fail" sound as the message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is controlled with the "ers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warning soun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ound will b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ENU, General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help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to GOTO if F1 is pressed.  This allows F1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separately for help when the A or 1 keys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for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ps rate: 2400, 38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-C comport,address,irq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xadecimal hardwar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number for this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specified port address and/or IRQ into {COMMO}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 port tables (overrides "com" item in COMMO.SET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make "comport" the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general form 1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erminal Paramete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38400,8,1,,20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38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,,4,V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19200,7o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-c 3,3e8,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COM3 using address 3e8 and IRQ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change the current parameters, but has no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arameters that are se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END,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1 or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until all characters have been transmitt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ing to the next fun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haracters in the string will be stored in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  Then {COMMO} will proceed without waiting (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is full).  The Inter-character Delay a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s in the string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ETVariable,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variables from String Variable Space,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d variable, to the end of Variable Space.  Rel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r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all variables from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all variables in the second argument (as usual)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the second argument again.  This allows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contained within variables to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all variables in the second argument, then tre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argument as a variable name and expand i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resulting from the first expansion must NOT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"%".  This can be used to create a 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expansion of the second argu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Appendix I   List of Reserved Variab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vsp        Bytes available in Vari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