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: :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RSTAT(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BBS version of USRSTATS by Greg DeCic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other BoG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9t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iginal idea by the folks at C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ee my Celerity version of PCBATI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inal idea for online version from Joseph C. Frankiewi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 You will need USRSTATS for this utility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end of doc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seph wrote an online version of PCBATI6 and took it too the 10th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aw his utility and liked it very, very much. Problem was, it w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 and only PCB. What a shame, all these people with all thes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s, but being so narrow of thought. So, me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-thinking-maverick-that-I-am wrote a version that any bbs pack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I wrote a program that will interface with your USR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neccessary information, and put it into a textfile. USRSTA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USRSTATS archive, takes this input and does all the hard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ting the information into a nice report, which is the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 via USRSTAT(e). USRSTAT(e) then asks if you'd like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trains 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is not just for Sysops. Any user with a USR mod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s the ATI6 command set can use this utility to gain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rom his/her modem. To run USRSTAT(e) in local mode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/L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uggest reading the docs from USRSTATS, for he covers mos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know. I will supply you with everything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this puppy up. You WILL NEED TO READ his docs, for they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configure your USR modem to work with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: You will get more information from your modem if you have the .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USRSTATS v2.34 Beta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onto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STAT(e) requires that the following files be in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STAT(e) is ru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sta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stat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stat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Door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make an entry in your door database (or whateve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supports)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STATE.BAT com_port node_number caller_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elerity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STATE.BAT %1 %2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Celerity doesn't support caller number in the door area, pass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RSTAT(e) will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did under stand the PCB thinking of Caller Number being so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since CDC put it in the PCBATI6 and Joseph put it in USRSTAT I'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n her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ass a 0 as the caller number, USRSTAT(e) will NOT pass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to USRSTAT2.EXE and WILL pass the header line (discuss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you to put a header on the report. The only draw back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STAT2.EXE will now display the last phone number your modem dia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ight change in future releases for USRSTAT2, but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with Joes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tch file (USRSTATE.BAT)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CELERITY\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STATE.EXE %1 %2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1 =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2 =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3 = call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STAT(e) also requires a setup file, called USRSTATE.DAT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header (if any) that you want to put into your re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that it may run on. The format of USRSTATE.D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-??: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oG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upport com ports 1-4 and PS/2 extended com ports. Please read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/2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/2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STAT(e) supports PS/2 com ports! Add /P2 as the last paramet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cense, Warranty and Disclaim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: You are allowed to use USRSTAT(e) for as long as you feel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this is FREEWARE, at some point it may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. At that time, you will be required to regis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that is marked as SHAREWARE. I retain owner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: There isn't one. The only thing I'll guarante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RSTAT(e) will 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: I'm not responsible for anything bad that happens. USRSTAT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 here, but I cannot be held responsible for it not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USRSTAT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SRSTAT(e), and I'll act on bug reports quickly, but I simply can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sponsible for anything bad, like lost data, disk crash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itles by Greg DeCicco, AKA: Sick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 Management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 Message/Emai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 Langu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 - HST diagnostic utility (PCBATI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 Histogram of Nod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other Node's Transfers door. (Used with any bbs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to Celerity Color Code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Public Domain Sourc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ach me on The Majestik Moose (708) 843-287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ripan Station (310) 693-940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y home: The B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NOT a product of USRobotic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've only tested this on my various 386/486 machines, I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 that it will work with everyone's setup.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port them to me so I can fix them. If you are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t, edit USRSTATE.IN and see what the output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 have not tested local mode either. (sue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ST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(Greg DeCicco) did not write USRSTATS, I wrote USRSTAT(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STATS is written and suppor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seph C. Frankiewi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jestik Moo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8-843-28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0-v.99  Internal beta, released to Joesph without any respone from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0     Released to general publi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