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 Compact Disc Controll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sident audio CD play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4, Anders Roar Ni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 Shareware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Do you from time to time play audio CD's with your CD-ROM?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Yes?  But your CD can only play from the start to the end?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Yes?  And you would really like to be in full control?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Yes?  Like repeat, random play, or selected tracks only?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es?  And of course all of it while running another program?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es? Then the Audio Compact Disc Controller is a must for you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������������������������� ACDC ������������������������ͻ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                                                        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  Featuring full background control, you can play your  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  favorite tracks while using almost any other program  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                                                        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�������������������������������������������������������ͼ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Features include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Start, stop, pause, resume, skip, accelerating scan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dom play, repeat one or all tracks, A-B repeat, intro sca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Informative status display and six different time display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Intelligent location scrollbar and program listing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Userfriendly database showing artist, titles etc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Time display on top of textmode applications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Even announces track titles while playing in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background of other color text mode application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Stereo volume control with instant mut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Open/close and lock/unlock door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upports multiple CD-ROM drive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Everything easily controlled by keyboard or mous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figuration program to set your favorite default setting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op-up utility, icon and pif for Microsoft Windows includ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Registered version fully programmable.       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 and software requirements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you should have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up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and using the program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rogram with Microsoft Windows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rogram with IBM OS/2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hooting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EXE, the configuration program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ing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the latest version of the program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ing the author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plans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history..........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 Roar Nielsen is the author of Audio Compact Disc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udio Compact Disc Controller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dio Compact Disc Controller is supplied as is. The auth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 all warranties, expressed or implied, including, without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, even i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ssibility of such dam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is a shareware program and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 charge to the user for evaluation. The program is a 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program without any connection to specific CD-ROM dr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hard-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shareware version of Audio Compact Disc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istributed freely by distributors of shareware / user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 software, file distribution nets, bulletin boards etc.,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disks, CD-ROM disks etc., but only if all file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and unmodified, preferably in one singl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 charge ** must however be made for this program on it's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a very limited amount covering disk copying etc.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ircumstance should this amount exceed the equivalent of 7 US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Compact Disc Controller program MUST NOT be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iece of hardware without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along to your friends and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, but please remember to include all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try-before-you-buy" or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yet to provide incentive for software develop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If you find the Audio Compact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useful, and find that you are using the program and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ue to use it after a trial period of 28 days, you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 to Anders Roar Nielsen, the author of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Hopefully, you haven't paid anything for this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version. If you have paid more than 7 US$ as mentio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ction, the dealer/distributor is trying to make mone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you an unregistered program, and you should deman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ey back right away. You only have to pay for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gister, and the only place to do that i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uthor. You will then receive your copy of the full fea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licensed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nus, you also receive a program to view, print and s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CD's store in you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te a long time I was looking around for a good audio CD pl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program for dos. The program that came with my CD-ROM wa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ointing, and I soon wanted something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 found a lot of CD players for Microsoft Windows,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good, some of them not so good, but I couldn't find a goo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e reason for this could be that it is easier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D player program, since you don't have to produ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yourself. Nice, but not really what I wanted. I w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 decided to write the program myself. I want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lmost the same features found on many hi-fi CD play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oon I got the idea about having the program to play my fav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e tracks while running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f course meant that I would have to make it as a residen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capable of monitoring and controlling the CD-ROM whil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en several other programs claiming "background musi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ir term, this normally means "leave the CD playing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". Well, ACDC not only gives you background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so background control, letting you choose what to 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just leaving the CD to play from the start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will enjoy it as much as I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earlier, ACDC is a resident (TSR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, that ACDC will be located in your computer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 to press a dedicated hotkey by which time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will try to pop-up on top of whatever progra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every effort has been made to make this a saf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you might find that you cannot activate the program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ertain programs. This might most likely be the case i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s some of the interrupt vectors, thereby not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DC to monitor the important interrup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his can cause a system crash if you are unlucky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could be MS-DOS' Edit. This program is written is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msy way, that your system is almost guaranteed to crash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activate ACDC on top of Edit. I have however had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ing up on top of well written major applications like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5.1, Borland Pascal, AutoCad R12's textmode screen,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re, even Microsoft Windows when used as describ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are advised never to have a large amount of unsave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y to activate AC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-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BM personal computer, or true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should have an enhanced (101/102 keys) keyboard, an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keyboard interrupt, int 16h, ah=10h and 11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must support the keyboard intercept interrupt, int 15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=4Fh. This is used when checking for the programs hot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must be equipped with a color VGA and at least one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playing audio C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is a good idea, although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10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device driver that your CD-ROM drive needs to ope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D-ROM extension, MSCDEX.EXE version 2.21 or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AT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ckage consists of 10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Size:   Date:   Time: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779  94-03-24  2.00  A short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DC.DOC 55793  94-03-24  2.00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DC.COM 24949  94-03-24  2.00 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_ACDC.EXE  4288  94-03-24  2.00  A pop-up utility mea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with Microsoft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EXE 18784  94-03-24  2.00 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3254  94-03-24  2.00  Order form to print o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nt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.FRM  3068  94-03-24  2.00  Upgrade form to print o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nt to upgrade your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DC.PIF   545  94-03-24  2.00  Program-Information-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crosoft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DC.ICO   766  94-03-24  2.00  Icon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DC_OS2.ICO   888  94-03-94  2.00  Icon for IB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program on your harddisk, all you have to do i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the directory where you want the program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EXE must be kept in the same directory as ACDC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you cannot use it to configure ACD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up by executing ACDC.COM from dos'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arry out a few checks, and if everything is 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erminate with a "Resident part installed"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CDC /H or /? then program will list the possibl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line options instead of installing the resident 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described in details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doesn't install or work properly, you are advi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"TROUBLESHOOTING"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ING AND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installed the program, you must press its special h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ctivate the program. The default hotkey is CTRL+ALT+A;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nd ALT and hold them down while you press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arry out a few checks to determine if it is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. You can only activate the program when your pc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color text mode with a minimum screen size of 80x2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verything looks ok, the program pops up, ready for you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mode is 80x25, ACDC will occupy the whole scree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80x25, only the top left 80x25 will be covered by ACD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able to pop up right away, the program will continue to t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seconds. If the program is still unable to pop up, your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is cancelled, and you must press the hotkey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n "extended" hotkey Ctrl+Alt+Shift+A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 program not to display the mouse cursor when popped u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the mouse cursor if you have already specified with /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CONFIG.EXE that the mouse should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art of ACDC looks like a typical hi-fi CD player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to press, and a time display to the right. Furtherm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a status display, a location scrollbar, a program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and a few extra buttons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button have their function written in green capital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s can be pressed by using a mouse or by pressing a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mouse, you simply click a mouse button (lef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) when then mouse cursor is on the CD-button you want to 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your keyboard, the key to press is either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red below the CD-button, like F1 below the play/pause 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is shown in bright green as one of the letters in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like R in R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: ( Keyboard: Escap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the program and return you to whatever you were doing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ctiva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/PAUSE/RESUME : ( Keyboard: F1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playing. The function of the play button will toggle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play, pause and resume, depending on the statu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: ( Keyboard : F2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playing. Go back to the beginning of the firs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reverse : ( Keyboard: F3, "-" or down arrow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beginning of current track, or, if within first seco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track, go back to previous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forward : ( Keyboard: F4, "+" or up arrow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beginning of nex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reverse : ( Keyboard: Shift-F3 or left arrow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ing reverse scan. If you hold down the SCAN butt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will accelerate, this however works best when 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use since the keyboard repeat will interrupt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ward : ( Keyboard: Shift-F4 or right arrow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ing forward scan. Works like SCAN reve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and forward scan can also be activated by click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when the mouse cursor is at one of the two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to the left and right of the location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volume down / up. ( Keyboard : F5 / F6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volume down / up. ( Keyboard : F7 / F8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volumes down / up. ( Keyboard : F9 / F1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Not all CD-ROM drives support volume control, and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support it with fewer steps than ACDC use.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one byte to the device driver for left and right volu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ow well the volume control is done depends on the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evice driver. The volume is changed in steps of 16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tepping 1 if the program is installed with /V 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 : ( Keyboard : 0 - 9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a track number using the numeric keypa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When you do so, the number will flash for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seconds in the time display. If you within that perio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or Enter, you will go directly to the track you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press Enter. The current track number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lash, giving you the possibility to select a trac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keys. A second press on Enter will jump to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: ( Keyboard : 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an intro scan of the tracks on the disc. Normall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play 10 seconds of each track when you press 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have entered a number and the number is fla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ime display as described above, the intro scan will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umber of seconds of each track. In this way it i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y an intro scan of 1 - 99 seconds of each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B : ( Keyboard : B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playing between two locations. First time you press A-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memorize the current location, and the A-B b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 will start to flash. Second time you press A-B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emorize the current location once again, and from the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ing will be repeated between the two locations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-B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: ( Keyboard : N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urrent track whe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: ( Keyboard : A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all tracks whe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: ( Keyboard : 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tracks in random order. When the program is playing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, you can force a new random selection be pressing ",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"  This retrigger function cannot be activat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n Scan, A-B, One, All and R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functions act as "radio"-buttons: Only one 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tivated. You can freely switch from one repeat-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without interrupting the music. Your selec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effect after you quit the program, thus enabl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ntinuous background random pla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/ CLOS : ( Keyboard : O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(eject) or close the CD-ROM drives door.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close, depending on the actual state of your CD's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many CD-ROM drives don't support eject, and eve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s don't support the close command. Note also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D-ROM probably won't open if it is playing. You mus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STOP (F2) first, before you can ope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/ UNLK : ( Keyboard : L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or unlock the CD-ROM. Toggles between lock and un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actual state of your CD-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any CD-ROM drives don't support lock / un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E : ( Keyboard : M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muting the output. A second press, or a press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volume buttons, will restore the volume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Depends of the capability to handle volume contro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 : ( Keyboard : P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. This feature is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program. You can program a sequence of up to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s, and still use all the other goodies as skip, scan,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ts, random play etc, and ACDC will of course play your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n the background of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ad more about how to regis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: ( Keyboard : 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time display. The are 6 different time display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s. Each time you press TIME you will go to the nex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: Current track + elapsed track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Current track + remaining track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Current track + elapsed total disc (or program)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Current track + remaining total disc (or program)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Current track + actual time in HH: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Actual time in HH:MM:SS (taken from your pc's system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scroll bar and Program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mouse, you can click directly on th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go to a location within the current track, or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and hold down the mouse button and drag the location po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. You can also jump to a track directly if you click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is on a track number in the program li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: ( Keyboard : F12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atabase of ACDC. You use it to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rtist, CD and track titles.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a database file, so the disc automaticall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next time you insert that CD in you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nly enter the database mode when status is Read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ing or Paused. Furthermore, there must be at least 8 kb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, ACDC must be able to open the database file in read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mode, and, if the disc already exists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ust be allocated enough memory for the database to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ly entered text. (Use /A command line option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allocate more or less then the default 2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uses a file called ACDCBASE.DAT. Firs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atabase function the file will be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you installed ACDC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e database, the mouse pointer will be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and the normal cursor will be turned on at the "Disc:"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database mode, the time display and program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what track you are editing. If the music is 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e database, it will be left playing, bu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ts etc. are not possible while you ar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ow simply enter whatever you want as disc and track tit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oing so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(Return): Go to next line. Wraps from disc-name to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, and from last track to dis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/ down arrow: Go to next / previous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/ Delete: Delete one character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/ right arrow: Move cursor left / right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/ End: Go to beginning /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: Toggles between insert and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1: 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xit the database in 3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: Asks you if you want to save changes if an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: Save and start music playing from firs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/ F12: Save and return to Ready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up to 60 character on each line, limited on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amount of memory allocat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n a line enters ": " (colon followed by space)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will change. In that way artist and title can be 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olors. If you don't like this feature, you can 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y selecting the same color twice in the configuration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isc:"-line has a special use in ACDC: If it is empty, ACD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store your disc data, or if the disc already ex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, it will be deleted. (ACDC will ask for your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mation first). In this way it is very easy to delete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 from the database file: Enter the base, press F11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database again, answering "Y" to th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t remove the CD from the CD-ROM while in the da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If you do so, everything you have just entered for that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t try to add to or delete from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, for example by using a file-editor. It's very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ill corrupt the file, so ACDC cannot recogniz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s anymore. Use only ACDC to make changes to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you will find four mor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: ( Keyboard : Z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 reset command to the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: ( Keyboard : C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ore then one CD-ROM drive, pressing the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ill take you to the next CD-ROM. The drive letter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"D:" will be shown to the right of the CD-ROM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the total playing time of the disc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. The CD-ROM change works by sending command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evice driver, not by subun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: ( Keyboard: K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hosen to let ACDC display it's time displa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"DISPLAY" function, ACDC can announce track tit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new track starts to play. To enable this, the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must be highlighted (default). If the CD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DC database, the track title will then be scrolled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isplay. You can also force this by pressing ACDCs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 (default: Ctrl-Alt-T). The speed of the scroll can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/S command line option, or using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: ( Keyboard : D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is not popped up, you can have the tim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one corner of your screen while running another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. By pressing the Display button you select between No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, Top Left, Top Right, Bottom Left and Bottom Right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ACDC the selected will take effect, and you can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ing while using other programs. Note however,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isplay will only be shown when you are working in a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PROGRAM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easily be used together with Microsoft Windows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program is a dos TS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make use of ACDC is to have it installed resid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efore you start up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you want to use the program together with Window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pend a minute setting it a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few steps you should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, I assume that you have ACDC installed in a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C:\ACDC on your harddisk, and I assume that you want the AC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to appear in the Accessories group in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the case, you should of course use your ow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before you enter Windows, install ACDC by executing ACDC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art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in Windows, open up the Accessori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ogram Managers file menu, you then choose the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... and click "Ok" to confirm you want to add a program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ption you then insert "Acdc" and as Command line you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DC\ACDC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n click "Change Icon" and click "Ok" to the fir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no icon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File Name box you then enter C:\ACDC\ACDC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lick ok's to take you back to where you star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and the ACDC icon should now appear in the Accessori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now happens when you double-click the ACDC icon i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f-file ACDC.PIF executes the POP_ACDC.EXE program. This i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pplication that sends a pop-up request to the resident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DC.COM. If you did install ACDC before you started Window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op-up, ready for you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ACDC you will automatically be returned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hosen for example random play, this will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behi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PROGRAM WITH IBM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be honest I don't have a lot to say abou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use OS/2 myself (not enough RAM :-( ), but I have been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me of my friends that it work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uess the program might not be that interesting to OS/2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OS/2 is a true multitasking operating system, and you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probably can find a nice true OS/2-program similar to ACDC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in case you want to use ACDC, I have included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CDC icon converted to an OS/2 icon by a friend of m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DC_OS2.ICO in case you haven't guessed it alread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line options can be used when executing ACD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You can use "-" instead of "/", for example "ACDC -L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Install in low memory. Normally, the program will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part in upper memory if upper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/L will force the program to install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n low (conventional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:x   Use x (x = A-Z) as hotkey. The program will be activat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Ctrl+Alt+x. Default is Ctrl+Alt+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x   Start up using CD-ROM drive x.  x is a CD-ROM drive le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/C:E if you want the program to start up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E:  Default is first CD-ROM driv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x   Allocate x kb for database. x must be in the range 0-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allocates 512 bytes, 1-5 exactly 1-5 kb, and 6 will all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 6112 bytes (382 paragraphs). One CD with a disc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tracks, all given a 60 characters long name, will occu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+99)*(60+1) = 6100 bytes, but I guess it's unlikel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ever find a CD with 99 tracks, and where all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60 characters long. The memory allocated to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ffect the size of the resident part of ACDC, so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roblems fitting many TSRs and device drivers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's memory, you might want to allocate less memory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x   Start up displaying the time display at position x.  x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for no display (default), 1 for top left, 2 for top rig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 bottom left and 4 for bottom right corner.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be displayed when you are in a VGA col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:x   Start up using time format x.  x can be 0 for track + elap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time (default), 1 for track + remaining track time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rack and elapsed disc time, 3 for track and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 time, 4 for track + clock (HH:MM), 5 for complete clo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:x   Scroll speed x. x must be in the range 0-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CDC is announcing track titles in it's time displa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the scroll speed with this option. 0 is fastest, 2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speed (default), and 4 is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x   Use x (x = A-Z) as the hotkey to get ACDC to scroll the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through the time display. Default is T (with Ctrl+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Force RedBook addressing mode. When sending a play or s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t is possible to use either HSG or RedBook add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. Default is HSG, but you can force RedBook mode with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If used, ACDC will not show the mouse cursor on any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unless you use the "extended" hotkey, Ctrl+Alt+Shift+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No checks before installing. Normally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mscdex version, and search for CD-ROM drive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/N the program will bypass thos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Use volume control step 1. As default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the left and right volumes in steps of 16,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possible settings: 0,16,32,48,64,80,96,112,128,144,16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,192,208,224,240 and 255. If you specify /V then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anged in steps of 1 instead,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The program will try to pop-up as soon as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/H  Display a short summary of the command line options. Th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nt part of the program will no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/U  Specifying /R or /U will remove (uninstall)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get the program to run satisfying,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ings you could try, depending on what problem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CDC fails to install on your system or cannot pop-up, ev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ndard dos-prompt, you  should first of course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nstalled whatever device driver your CD-ROM use,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have mscdex version 2.21 or lat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 should try to determine that whatever problem you have,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to do with other programs you might have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nd setup your pc as "clean" as possible, without oth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and TSRs installed, and see if you still have the sam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m when executing ACDC. You might find that you have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SRs in a specific order to get them all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ry and play around with the possi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, that you must use /N or /B to get the program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try and contact your CD-ROM dealer, to see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updated device driver available for you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CDC fails to display itself correctly, several things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wrong, and I guess it's easiest simply to explain what AC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when it is about to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VGA adaptor is checked directly to see if it is 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If ok, ACDC checks several variables stored in segment 40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at 40h:63h must be 3D4h (color mode), the bytes at 40h:4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40h:84h must be the true screen resolution, and the actual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ust start in segment 0B800h at the offset stored in 40h:4E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CDC expects a standard font and palette, but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or changed. If any of these things fails, the ACDC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corrupted. If you are using a "strange" video-mod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ke sure that the above mentioned variables are upd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with the actual video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use driver makes a mess when displayed in ACDC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mouse driver in tha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till unable to get the program to work satisfying,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you are out of luck, but then I would appreciat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 describing exactly what problem you have. Please inclu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information as possible; pc-type, CD-ROM type/model,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-version, other programs installed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EXE, THE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EXE is used to set command line switches and a few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hat you want as your own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atches your settings directly into the ACDC.C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and date stamp of ACDC.COM will therefore have changed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you have changed so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n option with the arrow keys, modify the set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, "-", PgUp, PgDn or Space. If you press F1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settings to their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quit the program with Escape. If you have made any chang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save your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nges will take effect next time you install AC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ettings are simply the same as the possib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s. 2 of the settings can however only be specifi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EXE; special video modes and disc / track tit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 possible special video modes are used to tell ACDC to ac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rtain way if you try to pop-up when your pc is in t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pecify the screen resolution (columns and rows)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ACDC should take; not showing the mouse pointer or not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you an example, here is what I do when us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y own Tseng ET4000W32 graphics card. The graphics car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many different modes, but 3 of them cause probl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80x60 and 132x60 my Microsoft Mouse driver v8.20 makes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 of the screen, so I specify "Don't show mouse" for thos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unknown reason the graphics card doesn't display ACD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) correctly when in 100x40, so I specify "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" for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/ track title colors are the two colors that ACDC use to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what you have entered in the database. Normally,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 colon followed by a space, it will switch from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the second, so you can have the artists name in one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ame of the disc in anothe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this, you can simply specify the same color tw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Compact Disc Controller is a sharewar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, that if you find that you can use the program, and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tinue to use the program after a 28 days trial perio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ay a registration fee to Anders Roar Nielsen,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e program, you will receive a 3,5" 720 kb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 personal copy of the full-featured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includes complete programming fac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how the registration reminder when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ogram a sequence of up to 99 tracks, and let ACDC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rack selection in the background of most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programmed ACDC, you still have full access 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s like skip, scan, random play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the registered version you will also receive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, print and save a list of the CD's in you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also entitles you to update to future vers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one time. Discounts are available for quant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purchases and 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ty           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s:         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 copies:     No  discount        No 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20 copies:     10% discount        15%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30 copies:     15% discount        20%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- 50 copies:     20% discount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-100 copies:     25% discount        30%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opies plus:     30% discount        35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y purchases are simply bulk purchases and inclu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of Audio Compact Disc Controller on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ite licensing, the site performs the diskette duplic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maste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iscounts apply only to separate orders, they are not cumul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ve. Discounts apply only to the normal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 discounts for foreign cheque fee and p&amp;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you should print out the file ORDER.FRM, fill it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e form together with your payment to the address giv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guidelines on the order form care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s depend on where you l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outside Den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the registration fee on a cheque. The che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cheque issued by your bank. I DO NOT accept a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ue drawn on your own account. Only a cheque drawn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danish bank laws, I an unable to accept credit 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illegal for me to charge your credit card, eve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igned an order form, because that is too easy to cou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are free to choose between a number of currenc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alphabetic list of the currencies tha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. Pick one, and include your cheque with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Registration fee.  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Foreign cheque fee. (Pr. cheque, no discou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Postage &amp; Packing   (Pr.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Total fee fo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:       B:       C:     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, Dollars   AUD :    35 +     14 +      9 =     58 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ia, Schillings  ATS :   285 +    115 +     75 =    475 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, Francs      BEF :   860 +    345 +    225 =   1430 B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Dollars      CAD :    33 +     13 +      9 =     55 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mark, Kroner      DKK :   150 +     60 +     39 =    249 DK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and, Pound St.   GBP :    16 +   6.50 +   4.50 =     27 GB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land, Markka      FIM :   140 +     55 +     35 =    230 F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, Francs       FRF :   140 +     56 +     36 =    232 F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, Marks       DEM :    41 +     16 +     10 =     67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ce, Drachma      GRD :  6745 +   2700 +   1755 =  11200 G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and, Guilder     NLG :    46 +     18 +     12 =     76 NL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eland, Krona       ISK :  2050 +    820 +    530 =   3400 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eland, Punts       IEP :    17 +      7 +      5 =     29 I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y, Lire          ITL : 43000 +  17200 +  11200 =  71400 I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pan, Yen           JPY :  2600 +   1050 +    700 =   4350 J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ealand, Dollars NZD :    44 +     18 +     11 =     73 NZ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ay, Kroner       NOK :   180 +     73 +     47 =    300 N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ugal, Escudos    PTE :  4425 +   1775 +   1150 =   7350 P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in, Pesetas       ESP :  3430 +   1370 +    900 =   5700 E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den, Kronor       SEK :   193 +     77 +     50 =    320 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zerland, Francs  CHF :    35 +     14 +      9 =     58 CH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, Dollars         USD :    23 +     10 +      6 =     39 US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Den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ay with a normal cheque, as long as it is drawn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sh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..: DKK 150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ge &amp; packing.: DKK  29 (per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ee for one copy is DKK 179 when you live in De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mong the many happy, and registered, users of ACDC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pgrade your registered version very easily and che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pgrade, you will receive a new disk with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latest version of ACDC. To upgrade, use UPGRADE.F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rates etc. are the same for upgrading as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outside Den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Upgrade fee.       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Foreign cheque fee. (Pr. cheque, no discou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Postage &amp; Packing   (Pr.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Total fee for on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:       B:       C:     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, Dollars   AUD :     5 +     14 +      9 =     28 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ia, Schillings  ATS :    38 +    115 +     75 =    228 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, Francs      BEF :   115 +    345 +    225 =    685 B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Dollars      CAD :  4.50 +     13 +      9 =  26.50 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mark, Kroner      DKK :    20 +     60 +     39 =    119 DK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and, Pound St.   GBP :     2 +   6.50 +   4.50 =     13 GB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land, Markka      FIM :    19 +     55 +     35 =    109 F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, Francs       FRF :    19 +     56 +     36 =    111 F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, Marks       DEM :    41 +     16 +     10 =     67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ce, Drachma      GRD :   900 +   2700 +   1755 =   5355 G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and, Guilder     NLG :     6 +     18 +     12 =     36 NL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eland, Krona       ISK :   275 +    820 +    530 =   1625 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eland, Punts       IEP :  2.50 +      7 +      5 =  14.50 I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y, Lire          ITL :  5750 +  17200 +  11200 =  34150 I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pan, Yen           JPY :   350 +   1050 +    700 =   2100 J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ealand, Dollars NZD :     6 +     18 +     11 =     35 NZ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ay, Kroner       NOK :    24 +     73 +     47 =    144 N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ugal, Escudos    PTE :   595 +   1775 +   1150 =   3520 P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in, Pesetas       ESP :   460 +   1370 +    900 =   2730 E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den, Kronor       SEK :    26 +     77 +     50 =    153 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zerland, Francs  CHF :     5 +     14 +      9 =     28 CH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, Dollars         USD :     3 +     10 +      6 =     19 US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Den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ay with a normal cheque, as long as it is drawn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sh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.......: DKK 20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ge &amp; packing.: DKK 29 (per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ee for one upgrade is DKK 49 when you live in De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THE LATEST VERS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shareware version of the Audio Compact Disc Contro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vailable for download or file request (magic fi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CDC) from FidoNet 2:234/87 and 2:234/1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34/87 is NightCall BBS line 1, Svendborg, Den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+45)-62202074, 0700-0230, G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HST / V32b / V42b, 300-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34/166 is NightCall BBS li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+45)-62201450, 0700-0200, G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V32b / V42b, 300-19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, suggestions, etc. are always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please use FidoNet netmail to 2:234/87.8, thank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ash netmail to me at my sysop's BBS,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. The Audio Compact Disc Controller uses his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 Interrupt Specification, (AMI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apologize for writing "Braun" in the documentation to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and 1.10. Don't really know where I got that silly idea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own" it is, sorr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llencamp. For the best CD's for testing and liste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(v1.20) I talked about a database function. Well, 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ogether with a couple of other major improvements, so I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t that I am running a bit short of ideas what new to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ture releases, so if you have any good ideas, do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I also wrote something about releasing som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ing audio CD's in your own program. I haven't fou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yet, because I chose to make ACDC 2.00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still considering it however, but I will not promis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release date, programming langu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determined to keep ACDC as one of if not the best C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s, but to do so I need your feedback. Thanks, and stay tu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Released 24. march 199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op-up on any VGA color text mode from 80x25 and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added, together with the feature of displaying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s while playing in the background of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second hotkey for showing track tit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nfiguration program CONFIG.EXE added to the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Ctrl-Alt-Shift option to toggle mous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a few and added a few more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atabase utility, (registered users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random track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icon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other fixes and changes in color u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2.00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 Released 8. january 199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ddressing mode changed, eliminating /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direct pop-up op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control changed to step 16, and /V op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can now be used as command line switch instead of "/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or retriggering random track selec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pop-up on many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x from version 1.10 has been impr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 and color usage changed a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other small internal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Released 2. november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fix to improve performance on a certain Sony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tart music playing at the end of one track when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d to start playing from beginning of the following tr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the program now is less cpu demanding when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ed up and music isn'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Released 15. october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fic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