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OCAID Documentation# HT 2 1 23 80 9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documentation (File DOCAID.use) - revised 0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ocument is in HYSHOW format. Use DOCAID ?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use F1 key for help in navigating Hyper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nd printable manual are supplied on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Overview of DOCAID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Installing DOCAID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DOCAID Distribution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DOCAID Usage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Product Registration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About MASYCOM     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verview of DOCAID# HT 2 1 23 80 9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AID is a powerful aid to understanding, maintaining and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ritten in the C language.  It accepts both K&amp;R and ANSI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facilitate the understanding of inherited (legacy)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develop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AID is a code analyser and documentation aid, which displays 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 convenient Hypertext interface.  The display provides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the form and content of the analysed system (set of C modu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explore summaries, modules, functions and macros and can even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both user-written and library macros from include files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can cause the creation and display of function hierarchy cha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node function.  All displays are printable and contain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help.  Items may be selected by the keyboard o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vel interface provides access to Modules, Function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Uncalled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module you have Hypertext access to reports including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efined functions and macros, a list of included files,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constants.  The presentation allows the reader to dig dee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functions for a function report, a heirarchy tree of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ditable view of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port sh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function (or mac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line number of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unctions that this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unctions which call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ound in the source code either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mediately following the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calls and references are Hypertext buttons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lore the relations betw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user views this function documentation, he may br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to edit mode.  Using a clipboard feature, he can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to the code.  In particular, he can past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the documentation into the function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ments are updated in a function, they are immediately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yperText file is entirely in ASCII, any part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to form the basi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DOCAID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*READDOCD.1st*# for instructions on setting up DO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erify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"HYCOM" directory must contain the follow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DOCAID Distribution*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AI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LO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E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M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evaluating HYMAKE as well as DOCAID can safely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 distribution files in "HYCOM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DOCAID is to be run from directories other than "HYCOM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YCOM directory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HYCOLOR.DAT file must be available in the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YCOM" directory. The startup utility, HYINIT,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ording to your monitor and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vironment variable HYCINCLUDE   eg. set HYCINCLUDE=\BORLAND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ed only when the -PC option is used to analyse compiler inclu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AID Distribution# FILE docaid.lst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AID Usage# FILE docaid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DOCD.1st# FILE readdocd.1st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 Registration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DOCAID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s 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The ShareWare Concept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Limited License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Single-user Registration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Company and Site Licenses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mited evaluation license expires 30 days after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 See #*Single-user Registration*#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ingle-use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mplete latest version of the HYMAKE packag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printed manual and a printable manual (on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grade notices and discounts o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 by email (Compuserve) and FAX from MAS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limentary alpha versions of two utilities used by MASY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online user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YSHOW - a standalone Hypertext editor and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XREF - a standalone hypertext cross-refere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eedom from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mited License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user Registration# FILE docaid.ord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hareWare Concept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any and Site Licenses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ut MASYCOM# FILE MASYCO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