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AssetsRegst VER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Features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Configuration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onfig.Sy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ystem Requirements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Program Files 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ample Data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SPECIFICATION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FixedAssetsRegst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Managing Data Directories 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ing the Drive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ntering Company/Division Name 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ing the Data Directory 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Creating a New Subdirectory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Accept Chang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lecting the Company/Division to Use 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RUNNING FixedAssetsRegst FROM SELECTED COMPANY/DIVISION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TTING UP FixedAssetsRegst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FixedAssetsRegst MENUS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FILES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General Ledger Act Code Maintenance - ALT + G 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Dept Code Maintenance - ALT + P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ategory Code Maintenance - ALT + C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Depreciation Methods and Rate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preciation Methods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traight Line Method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ducing Balance Method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preciation Rate 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Special Initial Allowance Tax Rate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nnual Wear and Tear Allowance Tax Rate 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Fixed Assets General Ledger Account Code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Depreciation General Ledger Account Code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ccum Depreciation General Ledg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AssetsRegst ver 1.0 MANUAL                   PAGE :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ax Allowances General Ledger Account Code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valuation Reserve General Ledger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ofit/Loss on Disposal of Asset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Code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Act Code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GL Dept Code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tegory List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port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mport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Drive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ing the Subdirectory 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Change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tion Maintenance - ALT + L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Maintenance 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dd New Assets - ALT + N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ssets Id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scrip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rial #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chase Date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pplier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voice #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tegory Code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chase Pric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ocation Cod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sured Valu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marks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it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 An Existing Asset - ALT + M 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ssets Id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Asset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Asset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Asset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Asset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arch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Description field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Remarks field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ng the Next Asset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View Remarks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lete the Current Asset 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Exit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scription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rial #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chase Date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voice #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tegory Code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urchase Price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ocation Code 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sured Value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Changes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lete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mark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bandon Changes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it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valuate an Asset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ssets Id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Asset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Asset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Asset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Asset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arch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Description field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Remarks field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ng the Next Asset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View Remarks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lete the Current Asset 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Exit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valuation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marks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bandon Change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it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posal of Assets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ssets Id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Asset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Asset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Asse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Asset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arch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Description field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Remarks field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ng the Next Asset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View Remarks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lete the Current Asset 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Exit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isposal Date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ale/Scrap Value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marks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bandon Changes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it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Improvements/Additions to Asset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ssets Id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at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voice #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mprovement/Additions Value 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pplier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Insured Value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mark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Previous Asset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Next Asset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rst Asset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ast Asset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arch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Description field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arch in Remarks fiel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ng the Next Asset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View Remarks 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lete the Current Asset 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Exit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bandon Changes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Exit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PORTS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Lists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ssets List - ALT + D 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lter Assets to Print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Categorie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ons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ssets List - ALT + S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Filter Assets to Print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Categorie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Locations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ategory List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rowse Assets - ALT + W 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ilter Assets to Brows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Categorie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Locations 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ort Order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rowsing Assets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s Bookvalu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Assets Bookvalues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Assets Bookvalues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ax Allowances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Tax Allowances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Tax Allowances 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sset Disposals 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preciation Profit and Loss 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Depreciation 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Depreciation 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Tax Allowances Profit and Loss 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Tax Allowances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Tax Allowances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mprovements/Additions to Assets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tailed Improvements/Additions to Assets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ummary Improvements/Additions to Assets 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Journal Batches 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preciation Calculation Journal Batches 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Report 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Report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IA Tax Allowances Calculation Journal Batches 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Report 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Report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Wear and Tear Tax Allowances Calcula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 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Report 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Report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sset Revaluation Journal Batches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Detailed Report 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Report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elect Categories to Print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Accept Filter Range 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Report Destination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Asset Disposal Journal Batches 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BookValues Asset Disposal Journals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tailed Report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Summary Report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               Tax Allowances Asset Disposal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Detailed Report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ummary Report 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elect Categories to Print 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Accept Filter Range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Report Destination 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Screen 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File 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er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                              Print Report 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ARCH - ALT + H 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Description field 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in Remarks field 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Locating the Next Asset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View Remarks 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lete the Current Asset 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xit  . . . . . . . . . . . . . . . . . . . . .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HOUSEKEEPING 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Global Options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ate Format  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Driver 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er Pitch  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age Length   .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xedAssetsRegst is a fixed assets managemen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r definab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r definab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depreciation on straight line or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special initial tax allowances and an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r and tear tax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profit/loss on disposal of as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andles additions/improvements to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sset R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depreciation calculation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tax allowances calculation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assets revaluation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assets disposal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additions/improvements to assets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assets book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ints balances on tax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mport/expor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use compatible user interface with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ports are either detailed or summarised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and can be sent to the screen,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must contain the following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IBM compatible computer with a 386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4MB RAM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12MB Hard Disk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FixedAssetsRegst has come on two zi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10a.zip and fast10b.zip.  Both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ped in the same directory, which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is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archive is a sampdata.zip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FixedAssetsRegst data. 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author has set up data for the sample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unzip the contents of this file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 director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directory of your choi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prompt and then unz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pdata.zip file into thi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UNZIP THE SAMPDATA.ZIP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ARE RUNNING FixedAssetsReg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se the Manage Data Directories to give a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to the sample data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Companies/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Assets per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Categories per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Locations per company/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General Ledger Account Cod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/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65 000 General Ledger Department Cod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/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ype "FxdAsset" to start program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irectory you installed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From the Main Menu, select the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Managing Data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stores company/divis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eparate subdirectories. 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no practical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ies or divisions FixedAssetsRegs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.  The only restrictions a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choose the root directory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restriction owing to the low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can have in the root directory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so not choose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unning FixedAssetsRegst from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/division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Select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V to select the Driv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AB until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Drive letter, eg A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and then press ENTER. 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freshed to show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in the drive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  Local and network driv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ing Company/Divis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ALT + C or press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/Division combo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a new company/division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DOWN arrow key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existing names, and then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unique characters to highl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Selecting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from the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obox, or press ALT + S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 SUBDIRECTORY list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desired subdirectory,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select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highlighting the ".."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key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H and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CHANGE DIRECTORY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 to confirm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nge to the highlighted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)  Creating a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N or TAB until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entry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valid subdirectory nam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 ENTER or press ALT + 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DIRECTORY pushbutton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rm you really wan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)   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A to accep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Selecting the Company/Divisio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/division you want to use, or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arrow keys to highligh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on SELECT pushbutto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ixedAssetsRegst FROM SELECTED COMPANY/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select a company you have never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FixedAssetsRegst will inform you that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been created for that company/division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if you want to create the data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on the CREATE DATA pushbutton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for that company 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start using the FixedAssetsRegst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ake some preliminary setups in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nformation from these files i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AssetsRegst to calculate depreciation and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ous reports and journals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e setup in the ord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FILES menu under the selected company/divi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the GL Act Codes or press ALT + G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codes should be identical to the on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in your actual General Ledger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his information when you se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Fixed Asset Account Code, eg MVehic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d&amp;Bldgs, Plant&amp;Equ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Accumulated Depreciation Account Cod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asset category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umulated depreciation accou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Depreciation Expense Account Code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ould use the same depreci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code for all categories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t up different account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Tax Allowances Accou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Revaluation Reserve Account Cod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alue an asset, the profit on the r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not distributable until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osal of th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Profit/Loss on Disposal of Asset Accou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General Ledger Department Codes - ALT + 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departments in your accounting system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, but this is not manda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AssetsRe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Category Maintenance - ALT + C.  Enter detai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categories - you will have entered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formation required he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Location Maintenance - ALT + L.  Enter lo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andatory, but can be useful for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some asset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Assets Maintenance.  Make sure you have entere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information in the above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ttempting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AssetsRegst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Act Code Maintenance - ALT +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o add a new General Ledger Act Code,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he new General Ledger code, press TAB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o the DESCRIPTION field and ent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ystems senses a new General Ledger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fiel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n existing General Ledger Act Cod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, mouseclick on the down arrow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code field, or press ALT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OW keys simultaneousl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Typing the first few characters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Ledger code will cause the list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til you have the it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 Code Maintenance - ALT +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  To add a new Dept, simply type over the new De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press TAB or ENTER to move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nd enter details. When the systems sen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ept  code, the description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n existing Dept's details,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 button on the Dept 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Typing the first few characters of the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list to scroll until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Code Maintenance - ALT +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o add a new Category, simply type over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senses a new Category code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n existing Category's details, mouse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own arrow button on the Category cod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Typing the first few characters of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list to scroll until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epreciation Methods an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M or ENTER on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s and Rates pushbutton.  A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here can select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an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Straight Lin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S, or TAB until the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radio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Reducing Balanc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R, or TAB until the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radio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, or TAB until the DEPR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 is highlighted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rate per annum, eg 20.00 for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an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Initial Allowance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, or TAB until highlighted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A rate, eg 50.00 for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 Wear and Tear Allowance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W, or TAB until highlighted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ear and Tear rate per annum, eg 20.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% per an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A to accept changes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CEPT pushbutton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Fixed Assets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F, or TAB until the FIXED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here you can select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and Dept codes which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in the General Ledger and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Depreciation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R, or TAB until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 pushbutton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here you can select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Account and Dept codes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defined in the General Ledg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Accum Depreciation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U, or TAB until the ACC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EXPENSE push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other screen where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Ledger Account and Dept code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lready defined in the General Ledg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Tax Allowances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, or TAB until the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here you can select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and Dept codes which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General Ledger and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Revaluation Reserve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, or TAB until the R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 pushbutton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here you can select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Account and Dept codes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defined in the General Ledg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Profit/Loss on Disposal of Asset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, or TAB until the PROFIT/LOS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 OF ASSET pushbutton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here you can select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Account and Dept codes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defined in the General Ledg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Code maintenanc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T to highlight the GL 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  You can also TAB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ccoun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GL Dep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Press ALT + P to highlight the GL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listbox.  You can also TAB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until this 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dept code, the list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scroll to highligh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Press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  Categ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 contains all the information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bove for all the categories. 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good idea to print a hard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list and file it for eas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rouble shooting.  If you are going to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, this will probably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I will ask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L or TAB until the CATEG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 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xport your category defini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pany/division to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tcodes.ctg".  In a multi-comp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mport this file into another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ivision. Thus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in one company or divis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the same information in other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e to re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E or TAB until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mport your category defini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rnal file "catcodes.ctg"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into your current company/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select the Drive listbox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the Drive letter, eg A for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.  You can also use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 arrow keys to scroll through the list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will be refresh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vailable in the driv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selected.  Local drives and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H or TAB until the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 you want to change to, (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parent directory, highlight the "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) and then press ENTER.  You can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 or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will highlight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pushbutton.  Press ENTER on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"catcodes.ctg"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, it will be shown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entr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file "catcodes.ctg"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entryfield, press ALT + A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ACCEPT CHANGE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nd then press ENTER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tegory cod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Maintenance - ALT +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o add a new location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senses a new location code,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 location's details,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location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Typing the first few characters of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list to  scroll until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ets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Assets - ALT +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generates an new Asset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you open up the screen to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details, or whenever you press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after entering detail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asset.  You can overwrite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 code by simply typing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or TAB to accept the assigne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one you have just entered your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will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 for you to enter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  (See the Search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8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asset. The entry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nly display 40 character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scroll left or righ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 by 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keys, or pressing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 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ption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30 character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of the asset you are enter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 The entryfield will only display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but you can use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keys to scroll left or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the HOME or END key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a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R entry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r details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U or TAB until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in the suppli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by pressing ENTER and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 will be highlighted for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voice #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the option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3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# of the asset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for.  The entryfiel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20 characters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arrow keys to scroll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, or press the HOME or END key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ured Valu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ured valu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will provide a default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similar to the purchase price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entered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ption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ies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i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your entries,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enerate the next Asset Id,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fields will be blanked. 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ighlight Assets Id field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assigned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one of your own for the nex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n the Remarks field. 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earch the assets file for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a given character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 fiel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  asset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FixedAssetsRegst will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for you, you can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this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Type in the remarks and the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Existing Asset - ALT +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sse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 Id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Description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modify the descripti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type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asset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asset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asset, press ALT + F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&lt;&lt;FIRST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&lt;&lt;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asset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by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th highligh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  Pressing ALT + 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on the SEARCH push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as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asset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AssetsReg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asset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FixedAssetsReg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"Internet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FixedAssetsRegs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in the Remark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es your que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details on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asse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FixedAssetsReg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as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the details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description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 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ption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erial # of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a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a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upplier's invoice #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ured Valu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ured valu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ption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y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the current asset, press ALT + 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containing a given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, say, asset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FixedAssetsRegst will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for you, you can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this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Type in the remarks and the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e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aluate an As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 Id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Revaluation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modify the descripti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type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asset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asset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asset, press ALT + F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&lt;&lt;FIRST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&lt;&lt;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asset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by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th highligh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  Pressing ALT + 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on the SEARCH push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as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asset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AssetsReg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asset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FixedAssetsReg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"Internet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FixedAssetsRegs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in the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es your que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details on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asse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FixedAssetsReg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as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the details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R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new value of the as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will not accept a valu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original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containing a given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, say, rec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FixedAssetsRegst will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for you, you can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this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Type in the remarks and the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e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al of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 Id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DISPOSAL DAT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enter the date of disposa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asset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asset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asset, press ALT + F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&lt;&lt;FIRST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&lt;&lt;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asset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by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th highligh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  Pressing ALT + 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on the SEARCH push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as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asset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AssetsReg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asset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FixedAssetsReg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"Internet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FixedAssetsRegs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in the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es your que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details on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asse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FixedAssetsReg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as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the details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osal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 to highlight the DISPOSAL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nbox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isposal date, or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 to spin value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.  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/SCRAP VALUE entryfield for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osal value.  You can press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 of any other objec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 directly t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/Scrap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entry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sale/scrap valu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containing a given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, say, rec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FixedAssetsRegst will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for you, you can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this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Type in the remarks and the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e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s/Additions to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 Id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DISPOSAL DATE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enter the date of disposa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DATE spinbox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ate, or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 to spin values, or click on the arr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xedAssetsRegst will highlight the INVOICE #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ryfield for you to enter the disposal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ess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object you want to go directly t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upplier's invoice #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ROVEMENT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rovement/Addition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M to highlight the entry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ost of the addition 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~~~~~~~~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U or TAB until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in the suppli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by pressing ENTER. 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ighlight the Insured Value entry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enter the new insured valu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ype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new insured valu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option you want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containing a given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n inventory of computer magaz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the contents of each magaz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.  You can then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for, say, asset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"Internet" in th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FixedAssetsRegst will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for you, you can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this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Type in the remarks and the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asset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asset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asset, press ALT + F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&lt;&lt;FIRST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&lt;&lt;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asset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by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th highligh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  Pressing ALT + 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on the SEARCH push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as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FixedAssetsReg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asset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 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AssetsRegs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asset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FixedAssetsReg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"Internet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FixedAssetsRegs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in the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es your que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details on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asse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FixedAssetsReg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as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the details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e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AssetsRegst gives you the option to calculat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only, tax allowances only, or both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reasons, you may not want to calculat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and tax allowances at the same time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you might want to calculate depreciatio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egular basis, and tax allowances only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x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Calculat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TAB until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depreciation, press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X]  Calculat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Do not calculat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, and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Tax Allowances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Calculate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, or TAB until the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tax allowances, press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X]  Calculate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Do not calculate tax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, and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ATE spinbox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Calcul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 to highlight the DATE spinbox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in values, or click on the arrow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AssetsRegst will highlight th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button.  You can press ALT + the highlighte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ny other object you want to go directly t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erform a calculation, FixedAssetsReg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overwrite any data from a previous calcul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therefore print all the journal bat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m before you ru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C, or TAB until highligh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Mouseclicking on it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esented with a reminder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journal batches from previou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exit with out calculating, or ALT +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alculate depreciation or tax allowan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AssetsRegst creates a journal batch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can use to update your main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)   Print Depreciation Journa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R, or TAB until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other scree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the categori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ill be presented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)  Print SIA Tax Allowanc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TAB until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other scree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the categori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ill be presented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) Print Wear and Tear Tax Allowanc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W, or TAB until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other scree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the categori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creen will be presented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-e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-end function clears and transfers your year-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igures to the prior-year figures.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efore running this function you print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batches and back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 reminder screen to prin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journal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Run Year-end on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TAB until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year-end on depreciation, press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X]  Run year-end on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Do not run year-end on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, and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TAX ALLOWANCES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Run Year-end On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, or TAB until the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year-end on tax allowances,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gg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X]  Run year-end on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Do not run year-end on tax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, and FixedAssetsReg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ATE spinbox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Assets List - ALT +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You will then be presented with a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the asse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Asset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assets for one category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same category c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Category listbox and the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C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 Category listbox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G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From Location Category list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go to any other o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assets for one location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same location c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Location listbox and the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L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 Location listbox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T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CCEPT pushbutton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rm your selection.  You can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Assets List -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 arrow keys to highligh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You will then be presented with a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the asse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Asset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assets for one category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same category c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Category listbox and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C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 Category listbox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G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From Location Category list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go to any other o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assets for one location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same location c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Location listbox and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L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 Location listbox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T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box has got focus, it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n the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listbox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irst cod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aracters you have typed so f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also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to scroll through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NTER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ixedAssetsRegst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CCEPT pushbutton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rm your selection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y other object of you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contains all the information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or all the categories.  It would be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hardcopy of the category list and file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reference and trouble shooting. 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k for support, this will probably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 will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C or use the UP or DOWN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Assets - ALT +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Assets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asset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the assets under a particular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Natural Order  - press ALT +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tegory Order - press ALT +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Location Order - press ALT + 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Purchase Date  - press ALT +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 Purchase Price - press ALT +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select the order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, and then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.  Mouseclicking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on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, PgUp or PgDn keys to scroll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or SHIFT+TAB to pan fields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 Book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B or us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ENTER.  Mouseclicking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Assets Book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Assets Book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T or us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ENTER.  Mouseclicking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 Dispos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D or us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ENTER.  Mouseclicking has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Profit and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 or use UP or DOWN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mmary Depreci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 Allowances Profit and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 or use UP or DOWN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Tax Allow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ments/Additions to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I or use UP or DOWN arrow keys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mprovements/Additions to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Improvements/Additions to As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  Mouseclic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batches are similar to the ones you pri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lculate depreciation or tax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ciation Calculation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P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mouseclick on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mouseclick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A Tax Allowances Calculation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S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mouseclick on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mouseclick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r and Tear Tax Allowances Calcula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W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mouseclick on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mouseclick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radio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 Revaluation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R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t Disposal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D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Values Asset Disposal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V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 Allowances Asset Disposal Journal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, or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D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, or us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egorie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sset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yp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P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press ENTER until the ACCEP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, and then press ENT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press ALT + A or mouseclick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C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and print your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end your report to a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"asstlist.txt". You can the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text 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F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ress ALT + P to highligh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ushbutton send your repor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. You can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INT REPORT push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your report to the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R, or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, and then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push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or press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our repor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ress ENTER.  You can also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- ALT +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AssetsRegst can search the assets fil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not already highlighted, press ALT + 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tring To Search For entry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nter the character string to search f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lect the field to search th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D to sear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, or ALT + R to 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 and FixedAssetsReg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EARCH pushbutton.  Pressing ALT +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useclicking on the SEARCH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rowse screen will be presented wher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with the description that **SOUNDS**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if you entered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ilas", FixedAssetsRegst will display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"Daglas", "Dagilas", "Douglas", "dhagl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 in the description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croll through to highlight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terested in by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AssetsRegst will display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ssets the cursor wa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in the Remarks field can be VERY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got a large assets file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got a lot of information in th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Moreover, FixedAssetsRegst look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match.  For example,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rnet" will not be matched with "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FixedAssetsRegst find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marks field that matches your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isplay the details on a norma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Locating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displayed asset is not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interested in, you can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to locate the nex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ntains the character string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O, or TAB until the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pushbutton is highligh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M, or TAB until th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the remarks of 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D, or TAB until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is 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X to exit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pushbutton is highligh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exit the Search Results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AssetsRegst will display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sset with the resul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global options for FixedAssetsRe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 format for your country.  Use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 to select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rinter driver for the printe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mputer.  An incorrect printer driver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your printer to ignore so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, lik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lobal printer pitch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bar to scroll through options Pica, Elit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ge length in print lines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 or using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values, or clicking on the arrows to s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bandon Changes . . . . . . . . . . . . . . . .  34, 39, 43,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ccept Changes  . . . . . . . . . . . . . .  12, 17, 22, 26,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ccept Filter Range .   57, 61, 62, 64, 67, 69, 74, 76, 78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3, 85, 88, 90, 92, 95, 97, 99, 102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ccum Depreciation General Ledger Account Code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dd New Assets - ALT + N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C - Category Maintenanc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D - Detailed Assets List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H - SEARCH 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L - Location Maintenanc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M - Modify Existing Asset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LT+S - Summary Assets List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nnual Wear and Tear Allowance Tax Rate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 Disposal Journal Batches 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 Disposals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 Revaluation Journal Batches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Bookvalues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Id . . . . . . . . . . . . . . . . .  22, 27, 35, 39,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Lists 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Assets Maintenance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ookValues Asset Disposal Journals 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rowse Assets - ALT + B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Browsing Assets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ies  . . . . . . . . . . . . . . . . . . . .  52, 55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Code . . . . . . . . . . . . . . . . . . . . .  25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Code Maintenance - ALT + C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ategory List . . . . . . . . . . . . . . . . . . . . .  20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onfig.Sys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Creating a New Subdirector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 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ate Format  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lete the Current Asset  . . . . . . . .   30, 37, 42, 48,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Calculation Journal Batches 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General Ledger Account Code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Metho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Methods and Rates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reciation Rat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pt Code Maintenance - ALT + D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scription . . . . . . . . . . . . . . . . . . . . . .  23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Assets Bookvalues 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Assets List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Depreciation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Improvements/Additions to Assets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Report . . . . . . . . . . .   84, 87, 89, 92, 96,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etailed Tax Allowances . . . . . . . . . . . . . . . .  66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sposal Date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Disposal of Assets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ntering Company/Division Name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it  . . . . . . . . . .   27, 30, 35, 38, 39, 42, 43, 48,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Export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eatures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  . . . . . . . . . . . . . . . . . . . . . . . . .  65,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  54, 58, 63, 65, 67, 70, 72, 74, 7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, 81, 83, 86, 88, 91, 93, 95, 98, 100, 102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ES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ter Assets to Browse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lter Assets to Print  . . . . . . . . . . . . . . . .  52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rst Asset . . . . . . . . . . . . . . . . . .  28, 35, 40,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xed Assets General Ledger Account Code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FixedAssetsRegst MENU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eneral Ledger Act Code Maintenance - ALT + A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Global Options 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C - Category Maintenanc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D - Detailed Assets List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H - SEARCH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L - Location Maintgenance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M - Modify Existing Asset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N - Add New Asset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+S - Summary Assets List 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HOUSEKEEPING 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ort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rovement/Additions Value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mprovements/Additions to Assets  . . . . . . . . . . .  43,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TALLATION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sured Value . . . . . . . . . . . . . . . . . . .  26, 33,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TRODUCTION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Invoice # . . . . . . . . . . . . . . . . . . . . .  24, 32,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Journal Batches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ast Asset  . . . . . . . . . . . . . . . . . .  28, 36, 40,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ng the Next Asset . . . . . . . . .   30, 37, 41, 47,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 Code . . . . . . . . . . . . . . . . . . . . .  26,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 Maintenanc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Locations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anaging Data Directorie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inimum RAM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dify Existing Asset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Monitor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Next Asset  . . . . . . . . . . . . . . . . . .  28, 35, 39,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Operating System Configuration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age Length  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evious Asset  . . . . . . . . . . . . . . . .  28, 35, 39,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 Report  . . . . . . . . . . . . . .   55, 58, 70, 80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  55, 58, 63, 65, 68, 70, 72, 75, 7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, 82, 84, 86, 89, 91, 93, 96, 98, 100, 103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Driver 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inter Pitch  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ofit/Loss on Disposal of Asset General Ledger Accou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rogram File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rchase Date . . . . . . . . . . . . . . . . . . . . .  24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Purchase Price  . . . . . . . . . . . . . . . . . . . .  25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marks . . . . . . . . . . . . . . . . . .  27, 34, 38, 42,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 Destination  54, 57, 62, 65, 67, 69, 72, 74, 76, 79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3, 86, 88, 90, 93, 95, 97, 100, 102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File   54, 58, 63, 65, 67, 70, 72, 74, 77, 79, 81, 83, 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, 91, 93, 95, 98, 100, 102,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 Report   63, 66, 68, 73, 75, 77, 82, 84, 87, 89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94, 96, 98, 101,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rinter    55, 58, 63, 65, 68, 70, 72, 75, 77, 79, 82, 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, 89, 91, 93, 96, 98, 100, 103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creen .   54, 57, 62, 65, 67, 69, 72, 74, 76, 79, 81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, 88, 90, 93, 95, 97, 100, 102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PORTS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valuate an Asset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valuation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evaluation Reserve General Ledger Account Code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UNNING FixedAssetsRegst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RUNNING FixedAssetsRegst FROM SELECTED COMPANY/DIVISION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ale/Scrap Value 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ample Data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creen 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ort Destination .   54, 57, 62, 65, 67, 69, 72, 74, 7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, 81, 83, 86, 88, 90, 93, 95, 97, 100, 102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 . . . . . . . . . . . . . . . . . . . .  28, 36, 40,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- ALT+H 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in Description field . . . . . . .   29, 36, 40, 46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arch in Remarks field . . . . . . . . .   29, 37, 41, 47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 Categories to Print  61, 64, 66, 68, 71, 73, 75, 78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2, 85, 87, 89, 92, 94, 96, 99, 101,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Company/Division to Us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Data Directory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Drive . . . . . . . . . . . . . . . . . .  11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GL Act Code . . . . . . . . . . . . . . .   17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GL Dept Code  . . . . . . . . . . . . . .   17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lecting the Subdirectory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rial #  . . . . . . . . . . . . . . . . . . . . . . .  23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ETTING UP FixedAssetsRegst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IA Tax Allowances Calculation Journal Batches 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ort Order 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pecial Initial Allowance Tax Rat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traight Line Method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Assets Bookvalues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Assets List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Depreciation 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Improvements/Additions to Assets 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Report  . . . . . . . . . . .   85, 87, 89, 94, 98,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mmary Tax Allowances  . . . . . . . . . . . . . . . .  68,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upplier  . . . . . . . . . . . . . . . . . . . . . . .  24,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System Requirement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ax Allowances 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ax Allowances Asset Disposal Journal Batches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ax Allowances General Ledger Account Code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Tax Allowances Profit and Loss 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View Remarks  . . . . . . . . . . . . . .   30, 37, 41, 47,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</w:t>
        <w:t xml:space="preserve">          Wear and Tear Tax Allowances Calculation Journal Batches 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AssetsRegst ver 1.0 MANUAL                   PAGE :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