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is a program written for the MS-DOS operating syste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as an aid to the study of the Holy Bible.  It provide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werful means of retrieving passages from any of the boo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ble, using a concordance-like structure, commonly known as "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in context" (KW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Bible, you tell REFER which word (or words)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and which books to include in the search.  In response,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 list of the places where the key word occur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s you have selected.  The chapter and verse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locations of the key word's occurences--listed as chap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 of a book--and a small amount of context for eac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y of these occurances, the text in which the key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will be displayed.  This text can be printed, sent 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ported to a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is a shareware product; please copy it and shar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 Shareware is based on the honor system.  If you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, you are expected to pay a registration fee of $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fee entitles you to a manual-on-disk,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and update notices.  The manual shows how to use REF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, so that you can 'pop it up' while in you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on-screen instructions fo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backup copies of REFER by typing:    cd \referkj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ackup c: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REF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.EXE            This is the main program.  Type REFER&lt;enter&gt;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CLR.EXE         This program resets REFER to the default col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ither color or 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COLOR.EXE         This program allows the user to select REFER's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KEY.EXE         This program allows the user to select REFER's hot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RDRVR.COM          If REFER is to be run in memory-residen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program must be ru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PACK INDEX TEXTS   These are data files used by REFER;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LES              does not access them direct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