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16.COM - a Huge Fi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EDITOR, HUGE FILES: HOW DOES E16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6 was written in Assembly language making extensive use of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 Using Assembly language and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16 small and fast, and using ASMLIB library functions made 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SMLIB subroutines load files to &amp; save files from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rovide EMS &amp; XMS search &amp; move functions, hardware det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ing, filename and search string editing func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services, pop-up selection boxe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6 version 1.2 uses EMS 4.0 or XMS memory to edit huge text files,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f sufficient EMS or XMS memory is not available.  E16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ommon PC processors: 8086, 8088, 286, 386, 486.  If both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are available, E16 selects between th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ize of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16 ignores XMS as unreliable if EMS is emulated by QEMM, 386M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dited files as large as 5 MB in EMS or XMS memory using E16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E16 has been used with text files over 32 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6 is equally adept at editing little stuff like batch files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DOC files.  Once I had the basic functions working, I u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16 to develop the editor to its pres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4.0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16 Function key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exit E16 without saving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s if any changed files have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Undo small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print file or print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print jobs will fill the printer's buffer and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'Printer not ready' message.  Press the 'Y' key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print jobs may be stopped with ^C, and any data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inter's buffer may be printed with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toggle Mark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rk is ON, moving cursor will mark a sec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Cut marked block from file, saving in Past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buffer is limited to 64k bytes.  E16 will warn yo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ked block is too b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Alt-F4, which copies marked block to Past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utting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copy contents of Paste buffer to file at current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save file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le with same name is changed to filename.BA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disk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delete from cursor location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delet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Undelete end of line or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  clear current fil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s if the file has been changed and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 change screen rows on many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-, 29- and 43-row screens are possible with Hercules Ram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, 25-, 29- and 43-row screens are available with EGA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-, 25-, 32- and 50-row screens are available with VGA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  send Form 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  copies marked block to Past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F4, F5,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  suspend E16 &amp; go to DO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16 by entering EXIT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  change text to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FF, changes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N, changes entir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  load file to active fil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is already in the active file buffer, E16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if changes to the file have not been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16 prompts for a filename (old file name may be clea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End) and loads the file.  If the filename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r * wildcard characters, a list of matching filenam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creen, from which you may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new filename, the previous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file buff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  change screen columns on many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-, 80-, and 132-column modes are available on many EGA and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and 80- and 90-column displays are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RamFo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  change text to 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FF, changes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N, changes entir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 search for selected text beginning at cursor location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case-sensetive if started with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case-insensetive if started with Shift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4  save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turn to the saved location from anywhere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Ctrl-F5.  Saved location is lost only if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5  return to saved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6  switch from 1-monitor operation to 2-moni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7  switch to another fil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ile appears on the other monitor if 2-monit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8  switch between 2-file and 4-fil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2-file mode, Ctrl-F7 switches immediately between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 second fil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4-file mode, the names of the files loaded are lis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from which you may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repeat previous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do previous search from current cursor location+1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string and case sense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0 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is case-insensetive if the "Find" string is ente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Enter, case sensetive if Enter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function is single-step if begun with Enter,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egun with Shift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number is shown in the lower right corner of the screen.  Press</w:t>
      </w:r>
    </w:p>
    <w:p>
      <w:pPr>
        <w:pStyle w:val="PreformattedText"/>
        <w:bidi w:val="0"/>
        <w:jc w:val="left"/>
        <w:rPr/>
      </w:pPr>
      <w:r>
        <w:rPr/>
        <w:t>either Shift key to see the row number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and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eft    jump left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ight   jump right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move cursor up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own       move cursor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go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own  go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go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's position in the file is shown in the lower right</w:t>
      </w:r>
    </w:p>
    <w:p>
      <w:pPr>
        <w:pStyle w:val="PreformattedText"/>
        <w:bidi w:val="0"/>
        <w:jc w:val="left"/>
        <w:rPr/>
      </w:pPr>
      <w:r>
        <w:rPr/>
        <w:t>corner of the screen.  Cursor column is normally displayed; press</w:t>
      </w:r>
    </w:p>
    <w:p>
      <w:pPr>
        <w:pStyle w:val="PreformattedText"/>
        <w:bidi w:val="0"/>
        <w:jc w:val="left"/>
        <w:rPr/>
      </w:pPr>
      <w:r>
        <w:rPr/>
        <w:t>either Shift key to see curso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E16 to be a useful tool, I'd appreciate a $15 contribution.</w:t>
      </w:r>
    </w:p>
    <w:p>
      <w:pPr>
        <w:pStyle w:val="PreformattedText"/>
        <w:bidi w:val="0"/>
        <w:jc w:val="left"/>
        <w:rPr/>
      </w:pPr>
      <w:r>
        <w:rPr/>
        <w:t>E16 source code is included with ASMLIB source code registration ($50).</w:t>
      </w:r>
    </w:p>
    <w:p>
      <w:pPr>
        <w:pStyle w:val="PreformattedText"/>
        <w:bidi w:val="0"/>
        <w:jc w:val="left"/>
        <w:rPr/>
      </w:pPr>
      <w:r>
        <w:rPr/>
        <w:t>You may copy E16.COM and E16.DOC freely and give them to anyone you wish,</w:t>
      </w:r>
    </w:p>
    <w:p>
      <w:pPr>
        <w:pStyle w:val="PreformattedText"/>
        <w:bidi w:val="0"/>
        <w:jc w:val="left"/>
        <w:rPr/>
      </w:pPr>
      <w:r>
        <w:rPr/>
        <w:t>but E16 or ASMLIB source code may not be re-distributed without my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any questions, suggestions and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