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�������� 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    ������������� kURRUPt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</w:t>
      </w:r>
      <w:r>
        <w:rPr/>
        <w:t>߲��������߲����� ������������� �� �����������������������߲��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 � ������������� �����</w:t>
      </w:r>
      <w:r>
        <w:rPr/>
        <w:t>߲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�����ܰ�۲�� �   ����������������ܲ���ܲ�߲�  ���   � ��ܰ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߰��������� � ߲�  ��ܲ�ܲ�߲���߲��������������   ܲ�    ������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</w:t>
      </w:r>
      <w:r>
        <w:rPr/>
        <w:t>ܰ����� �� �������������� �    ��������������  �  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��� ���� ���    ���� ������ ����      � ���� ����߲ ����    ������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 ����������� ����������� �����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����� ���� ������ ����  ����� ���� ������ ����  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߰�� ���� � ���� ���� � ���� ���� � ���� ����������  ���������� ��߰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� ���������������� ����������� ����  ����� ����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   ���� ����  ������ ���   ����</w:t>
      </w:r>
      <w:r>
        <w:rPr/>
        <w:t xml:space="preserve">ܲ��� � ����۰��� </w:t>
      </w:r>
      <w:r>
        <w:rPr/>
        <w:t>kt����� ��</w:t>
      </w:r>
      <w:r>
        <w:rPr/>
        <w:t>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 ������������ ���� � ����� ��</w:t>
      </w:r>
      <w:r>
        <w:rPr/>
        <w:t>۲������� ��۲����������۲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 �����  �  �������� �����       ����� ����� �����       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ܲ߰�۲�    ߲� �������������  ���  �ܲ�� ������������� ��   ��  �۲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</w:t>
      </w:r>
      <w:r>
        <w:rPr/>
        <w:t>ܲ����߲��� ���������������   ������� ��������������� �۲���ܲ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ܰ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ܲ�����ܲ�������ܲ��������ܲ������������������ܲ���������������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 x p r e s s � m o d d i n g � p r e s e n t 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Systems Bulletin Menu                 - By Lightning Kn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fO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basic bulletin menu addition for iniquity.. again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ed on iniquity a25r2 so I don't know about a26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Save Myself Disclaimer -/\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s not designed to harm but may have fallen into the wrong hand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nd the group are not responsable for any results from this mo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iNStAllAtiON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Copy the ansi file to your iniquity ans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- Copy the menu file to your iniquity men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- Edit the menu to match your system settin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-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-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\/- GREEtZ -/\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XPS member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end (Mike Fricker) for writing iNiQ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blin, kuru, baltazar, lysander, paradox, klear dist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(the 5th..) memb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: (for any reason.. complaints.. requests.. info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The Electric Cube  - 0973-740-611 and Emai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lightning_knight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