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bar Feedback   Version: 1.5  Code: Cloudsend   Released: 06-01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100% configurable *FREEWARE* Sysop Comment PPE program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CBoard 15.1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Brief Overview ]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s users to leave feedback to a maximum of five Sysops from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bar type menu.  Features totally configurable ansi screens (tw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s sets are included), and locations of all lightbars are al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y configurable.                                                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stallation ]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zip all the comment files into whatever directory you wish, t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y add the 'C' command to your CMD.LST file in PCBSETUP to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PE.  Exampl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:\PCB\PPE\COMMENT\COMMENT.PP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nfiguration ]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that you have installed the PPE on your system, the first 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should do is edit the configuration file (COMMENT.CNF) to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king.  I will not go into the configuration file in this documen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all lines are explained in detail within the configuration file.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ustomization ]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ly, the only limitation on this program is the number of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ill allow (5).  You can edit the background file which is displ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 time a user leaves feedback (COMMENT.PCB) to your lik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inal Note ]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port any bugs to me (in the unlikely event that you happe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mble into one).   This PPE is compliments of SCuM, so feel fre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me on any SCuM board (including my own) with any questions/su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stions/comments/death threats you may have, and I will be happ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you or work your ideas into the next version.   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