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PROViDENCE 1996! USER VS SYSTEMSTATS 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Coded by Orson &amp; Layout by Renega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run yar PCB setup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nd edit your CMD.LST with the F2 key... select for example "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uting command... edit security level and wri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YS             20     0        0    E:\PCB\PPE\PIE\PIE_V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a small but handy ppe, w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o compare system statistics, lik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ount uploaded onto the system,.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sonal stats... All displayed with a s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si graphic. A cool feature is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esn't clear the screen.. It appear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main menu..!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-1996.NFO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_VS  .PPE  &gt; THE PPE ITSELF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_VS  .DOX  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PROViDENCE! 1996 PPE BY ORSON AND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