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       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    �� ���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���   ����  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  ������  ������    ��       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        ���������������������  ���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       ������������  � ������ �����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����������������� �������   ������ ����� 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 �����   �������   ������  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      ��������   ������� 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�     ���������   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�                    �� ������������� </w:t>
      </w:r>
      <w:r>
        <w:rPr/>
        <w:t>j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</w:t>
      </w:r>
      <w:r>
        <w:rPr/>
        <w:t>- since 1984 -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est Uploaders (c) PMC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a by Lone Wolf, coding by Snak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4day or older warez uploader bulleti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0.4� IS FIRST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T YOUR OWN RISK, MAKE BACKUPS 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What the heck is this? )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CBoard ppe program which creates bulletin of how fast warez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n to your board. Specifications are in 0-4day and older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plaoded (ever) categories. All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eference to Fastest Uploaders in this document is "F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Files in this package )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.NFO       Our groups info file, contact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S.CFG     Configuration file for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S.HIS     History of the F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SDOS.EXE  DOS executable of th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SOS2.EXE  OS/2 32bit executable of th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FASTS.CFG  Configuration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FASTS.PPE  Data extractor program (PCBoard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FASTS.HIS  History of the F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FASTS.DOC  Documentation to the program &amp; usual bullshit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  Some general fucking-quick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Operation of Fastest Uploaders )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pe into pcbtext record #576, which is the text displayed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ll upload tests. When you run FU for the first tim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"INITIALIZE" to make the database. You can do thi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PCBoard prompt as: "ppe path_to_my_ppe\pmcfasts INITIALIZ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ll inform you of successful database creation. When you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ulletin, run the ppe as: "ppe path_to_my_ppe\pmcfasts BULLETI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made where you have specified i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ll have DOS PKZIP v2.04g in PATH with DOS setup, and OS/2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0 in PATH for OS/2 setup. Any reasonable sysop uses OS/2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Format of the config files )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MCFASTS.DAT   - The database fil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information of every user uploaded sinc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e in the following format; Username, 0day - 4day and ol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ctuall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s quite simple. The first meg is the zeroday stuff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is the one day stuff, all the way to the six megs which is "Older"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MCFASTS.CFG   - The configuration fil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ays old upload list to create. This field is 0-6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 digits are the days (0=0days, 4=fourdays &amp; 5=Older). The digit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 Users Ever Uploaded" option, when executed the ppe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unsorted list of all users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tring what you want to display into the bbs when fi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st. By default this is " Passed.", but of course you can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define your own favour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drive, path and filename to your to-be-created bullet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th\PMCFASTS.BUL, but of course you can define what ever you li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the file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What if I discover a bug? 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need to send the feedback to PMC personnel at EliteNet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ccess the first one (which is hellowa lot cooler than i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il directly to author: Snake Man, or if you're a lameass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, then write mail to us on Inet: mozart@sci.fi and you can als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via our WWW page at  http://www.sci.fi/~moz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s much data you can about the bug, it will not help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like "it will not work". Try to be as precise as pos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elp if you can send us those .cfg, .dat files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Miscellaneous information 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Uploaders v0.x is public beta release from PMC. This software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with PPLC v3.30 compiler, and tested with PCB-OS2 v15.3 /100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Generator is coded with Borland C/C++ v3.1 (DOS) and Watcom v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compiler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introduced to PMC people by Lone Wolf at october 26th 1996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sit a while in our projects list before it was taken in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ding. Kind of lame that so cool idea was stuffed into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 list without any interest for almost a year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 __  /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\__ __      \  \/        /  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_______/           /  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|_________\/       \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:::::::::::::::/__________|:d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( PMC software development 1997. Copyright (c) PMC 1997 )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