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-Net v6.1 for PCBoard 15.0/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will update Mail Waiting flag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o have mail waiting in any conferenc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for EchoMail type conferences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 whenever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:   If you are like me and carry Echo Mail Conferences (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roLink, PCRelay, FidoNet, etc.) mos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here will not update the Mail Waiting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en they have mail.  This program *WILL*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: After you run PCBNet, and it finds a user in your ND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update the Mail Waiting Flags both in th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INF file for each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logs onto your BBS they will b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MAIL WAITING in that specific conference. 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know if you finally got that message to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of PCB-Net is 500% to 1000%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?  Let's just say a LOT of thinking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t into this version to speed things up.  I can sc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board message base with 5000+ messages und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ew version of PCBoard, some thing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ed to PCBNet.  One very important one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S.IDX file has not been updated properly, PCB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file(s).  This will insure that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ail.  Some Third Party Software do no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w .IDX format and thus it ha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PCB-Net uses a LOT of memory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.  If you run into a memory proble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801-489-4878 [Tuesday thru Friday, 1pm to 6pm]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into memory problems, the program will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/SAFE mode, which doesn't use any extra memor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up.  Possible problems may be that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 the $$LOGOFF.BAT file and haven't enabled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wap Out During $$LOGON/$$LOGOFF.BAT" in PCBSetup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is enabled if running in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OW:     There is a 20 second delay for non registered user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you won't get the 20 second delay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isn't that profitable unless people are remi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need to register.  Since PCB-Net usually r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I had to add a delay of some sort since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% of all PCBoard Sysops will register util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see again &lt;ar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 PCBNet v6.1 was specifically written for PCBoard 15.0/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:   You can use PCBNet v5.5 with PCBoard 14.5.  However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that the .IDX file(s) will be created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will work just fine (and it'll probably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r than the one made for PCBoard 14.5 sinc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DX files is a waste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ld version, the new version nor longer uses the /INI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done dynamicly and very smart.  I'm sure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perly use this program you *MUST* pass at least the /AREA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l-h;etc.     l means LOW conference number, h means HIG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You can add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ALL          This will scan all of your conferences. 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andy if you are constantly delet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  This way you don't have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BATCH files.  I suggest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FG:path/name     example would be:  /CFG:C:\UTILS\PCBNET\PCBNET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filename is PCBNET.PTR. 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 that PCBNET.EX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ST              If you wish to bypass some of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written to the screen while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switch.  This switch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since very little information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reen.  This also causes the program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IT              Use this option ONE TIME ONLY.  Use thi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-Net for the first time.  This will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NET.PTR file to the Highest Messag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that you have defined on the /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 (I suggest using /AREA:ALL /INIT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installation).  You need to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/AREA: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FE              This will update mail flags at a SAFE r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lowest way, but it ensures that nothing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100;200-400;1000 /FAST /CFG:C:\PCB\PCB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do you run 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*MUST* be run from a directory that contains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use this program in an EVENT.  Be sure you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the PCBORD.DAT (usually \P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un PCBNET in your $$LOGOFF.BAT file.  A number of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nsurance things are being updated properly. 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Running on how to add it to a batch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used the first time initialization, you should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your EVENT file(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 /AREA: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 l-h are the conferences you want to update for mail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v6.1 is being released as shareware.  We're asking a mer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the new version to make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better for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 us at 801-489-4878 [Tuesday - Friday 1pm to 6p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, but be sure to leave us a message stat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KE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 the support board and use the PURCHASE Door at 801-489-89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-489-3558.  We are using HST DS 16.8K modems (v.32/bi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ll out the REGISTER.DOC and mail your check/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onsidering Cam DeBuck Software as an alter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the shareware concept!  Please help us so w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