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 ������ ������ ������ 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�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 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���� ��  �� ������ ��     ����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eletion PPE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0 Released November 20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is composed of two PPEs: the first one (online version)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a user and automatically flag the user for dele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urity and expired security levels to 0 and the second one (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llows a SysOp or CoSysOp to flag any user for dele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urity and expired security leve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enclos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UDP_1.PPE  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_2.PPE   Off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.PCB     File displayed when the us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.DOC     The documentation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.CFG     Configuration file for the off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WHQ.NFO     MicroPoint's WH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Archive description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version, run PCBSETUP and type G H and typ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PE preceeded by a '!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 #8  : !C:\PCB\PPE\MP_UDP\MP_UDP_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hen an online user pisses you off type Shift+F8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disconnected and informed of his deletion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line version, run PCBSETUP and type B B and edit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'DELETE'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150      C:\PCB\PPE\MP_UDP\MP_UDP_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you and your CoSysOp(s) will be able to delete any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'DELETE' command. Do not forget to alter MP_UDP.CFG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, disclaime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 The author is not responsible for the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 by a wrong use of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WHQ for any help, suggestions, new versions or other P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int: InDuSTRy +33-1-4620-1055 (24h/24). We are looking for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eel interested, leave a comment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be released a 'NEWS' command replacement and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ifferent CMDFILES according to your different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level of you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