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Groups still is a ProBoard PEX that lets the 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/groups. This is restricted by level and 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n procfg, and can handle up to 99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length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 and y position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PEX and INI file to your PEX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file to your txtfiles directory. Then make a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60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ROUP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re &lt;command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                  Picks filearea. If no group 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p is selected, there's fir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                  Changes group first and then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no areas in the group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up won't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REAS                 Picks ANY filearea from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s all available filearea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of AreaGroups in the current form took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ot of work and is therefor so-called sharewar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or a 30-day evaluation period to se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After 30 days you must either register it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yeah, you can contact me for bugreports, suggestion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ell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: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2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fc!info.exe probably got stripped by some dum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is that a wabbit ovew thewe?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