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����        ���� ���� ���� ����       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�� ���         �� � �� � ���� ���         �� � �� � ����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 �� � �� � �� �        �� � �� � �� � �� �        �� � �� � �� � 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 ����        ���� ���� �� � ����        ���� ���� ��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�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 ��</w:t>
      </w:r>
      <w:r>
        <w:rPr/>
        <w:t>:dudes�of�revolutionary�enhancements�present:�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master mind mps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ystic 1.10 /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Drea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Renegade     [ ] Iiniquity    [ ] ASCII       [ ] HTML/CGI/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form [ ]   utility [ ]  misc [ ]  door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of the game is to try to guess the four digit combin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picked randomly.  You will get ten try's.  If you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number in ten or less try's, you win!  Each time you enter a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ell you how many of the digits, out of four w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and how many were in the righ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There are never more than one of each digit in a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2556 or 6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i am not releasing the source to this.  sorry but i don't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now how i did this then work on it as long as i did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i can not do every thing for you.  plus i know a few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at stupid and release it as their own. like they did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cho net apps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m-mm.mps in your scripts and compile it mplc dm-mm.mp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ext.zip to your text directory. after that you can then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menu.  run the game and it will as you to setup the score scree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 enter the name of the screen.  it will ask if you w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exit of game.  You can say yes or no.  your config is sav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\scripts directory as dm-mm.cfg. your player file will b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m-mm.dat. at the menu of the game you can type * and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 you can reset the game from there or just delete the dm-m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. enjoy the gm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-mm.mps  &lt;----------- master mi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m-mm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.zip  &lt;----------- game scre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snew.txt  &lt;----------- changes to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how to install a mpe then you need to read th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 with mystic.  yes it's out dated but what is has will get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knowing the software.  just remember to place the mps in your \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/scripts directory and unzip text.zip to your \text o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i do not support any old versions of mystic and this 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urrent 1.10  to 1.11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Pa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R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/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eamland.darktech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gryphon for helping me with the new way mpl uses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lucid  + gryp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