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A E G i S  Q u i C K  T o P  v 2 . 0 0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iNG - e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ToP is a very fast ToP CaLLeR/uPLoaDeR/DoWNLoaD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or for PCBoard 15.0 and above. Actually, QuiCKToP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's USERS file and finds out the best user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 Three bulletins [caller/uploader/downloader]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by QuiCKToP every time you run it. Of cours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are fully configurable as your boar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have to setup quicktop.cfg. Few pathnames ar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fig file. It's very easy to configure it,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ons describ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setup, you can execute the program from anywher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, but the config file must be loca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ToP has been coded in very few hours, that's why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onfigurable. I made it for my only use, but finall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that other sysop could take advantage of it sinc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never found a correct top caller generator. So I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this public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first account in USERS file [the sysop accou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gnored during the processing to avoid to see the syso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bulletins (it wouldn't be fair for other users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more limitation in the number of users in top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as it used to be. But take care of that, because the m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dd users in the top bulletins and the more memory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un Quic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if you have ideas, suggestions, or whatever about Quick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esitate to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eM / AEGiS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erem@nuxes.frmug.fr.n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6, Lone Runner, Gandalf, Hicks, BeeZee, and all other aegis gu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ders, ppe groups, and everyone who wanna be greet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19-95  ** version 1.0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igh speed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ble to proceed while a node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es not require download.tx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mited to 1000 users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20-95  ** version 1.1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 number of users for each top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mited to 25 users max in each top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mited to 1000 users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20-95  ** version 1.2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some stupid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 code for a better memory mana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de has been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 limitation in number of users in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mited to 5000 users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12-95  ** version 1.3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 code for upper memory block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management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rt speed incr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15-96  ** version 2.0 release - *major updat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ode was fully re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 more limi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