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Ragman (TST)  -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for Line 1: 49+6134+56256 (28.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49+6134+52486 (14.4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MEMBER BOARD of The Silent Terror (TS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WHQ of Neon Ligh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EHQ of Bolle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GHQ of Underground Vib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GHQ of The Flamoost - The Dark Vision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 GHQ of Digital Music Kings (dMk) 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BlackC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Defian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Leg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Antar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Chron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TRT 200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GHQ of AEG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GHQ of PH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GHQ of D.Ler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GHQ of Cathedr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GHQ of HB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GHQ of The House Of The Masters (TH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GHQ of Kosmic Free Music Foundation (KFMF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SITE of POB (German Reg.Site of PC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SITE of Humano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SITE of Extravaganz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SITE of PA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 RATIO *** NO RATIO *** NO RATIO *** NO RATIO *** NO RATI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ife BBS The BIGGEST PPE SUPPORT BBS A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HAN 2500 PPE - ONLY PPES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