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�����  ���   ��� ������� 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������ ���   ���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</w:t>
      </w:r>
      <w:r>
        <w:rPr/>
        <w:t>NUMMERO 17 - MAI/JUNI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�r alle, die den Computer zu Ihrem Hobby gemacht haben oder d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reffs Ihres Computers haben. Jedoch dreht sich in diesem Magaz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ser des SolarDesign PLATINUM sind eine gro�e Familie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ein, egal ob Power-User oder Noch-nicht-so-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, oder gerade Leute, die sich weniger f�r die Programmierung d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ieren, sondern ihn nur benutzen wollen und ab und zu ma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chen machen wollen, k�nnen im Platinum Ansprechparter find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 ist kein reines SceneMagazin, wo einige Leute anderen erz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viel sie noch nicht wissen. Nein, dieses Magazin soll eine Art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Pc-Benutzer sein, egal ob er sich nun ein wohlklingende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oder nur Hans M�ller unter seiner Anzeige ste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s Platinum ist AboWare - eine Form von FreeWare. Es Programm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und weitergegeben werden. Wer es regelm��ig von den Ma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 haben m�chte, kann es abonnieren. &lt;- Dies ist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k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r B�cke hat, hier im Platinum mitzureden, zu diskutieren, F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oder zu beantworten, Beitr�ge zu bringen oder anderweit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�ffentlichen, der solle sich frei f�hlen und die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wird n�mlich bei uns niemand best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also seine Beitr�ge oder Anzeigen auf einem St�ck Papi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SCII-Text auf Diskette an die Redaktion des SolarDesign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 vielleicht ergibt sich der eine oder andere Swap-Contac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Lesern, denn das Platinum wird �ber das Internet au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r dt. Unis verteilt, auch auf einen in den USA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land. Es darf auch �ber Modem oder Diskette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Far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destens 410 kByte freier Platz nach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5,25 Zoll (1.2 MB), besser jedoch 3,5 Zoll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eres   :  min. 300 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2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giTech MouseDriver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Benutzt einen anderen bzw. neueren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briken-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F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 als das Editorial des Platinum. Das, was wir euch zum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zuteilen haben. Hugh - ich habe gespro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tehen die Adressen von unseren Vertriebspartnern drin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harewareversender. Der gr��te Teil allerdings sind Leser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also B�cke hat, der kann seine Adresse (auch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Grafik) und ein paar Worten dazu in diese Rub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Impres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mpressum. Von und mit den Redakt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Spiel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auch bei uns soll es ein bi�chen geordnet zugehen. Kontrol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also. Deshalb haben wir auch diese Rubrik. Dort finde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e andere grundlegende Informationen zum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 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 was wohl? Hier k�nnt Ihr mit dem Platinum Editor eure Anz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tr�ge f�r's Platinum eingeben. Wer einen anderen Lieblings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t, der m�ge den seinigen benutzen, so er reinen ASCII-Tex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Kanal "Gott und die We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ummi-Rubrik: Hier m�chten einige Leute alles reinschreiben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. Diese Rubrik ist zwar eine Universal-Rubi zum Gedanken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ungen kundtun, Ratschl�ge �u�ern. Doch alles was mit Computern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llte hier nicht 'rein. Daf�r jibdet andere Ru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rein in die G.u.d.W. kommt, was sich nicht in andere Rubriken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. Und was kommt noch in die G.u.d.W.? Die Charts: Musik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LEIFS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, die auch mal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�rft ihr's! Hier k�nnt ihr LABERN ohne 'was zu sagen, P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ze rei�en, bl�deln, jodeln und noch mehr. Computer oder nic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gal sein. LEIFSTEIL - Geschaffen zum Ablab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und mit Frau Professor Doktor hc. la. ber. Schmalzhilde Bl�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 um die Musikszene, nicht nur auf dem Pc, sondern auc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 K�nstler und Gru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acht man wohl auf einem Basar?! Kaufen, Tauschen und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in unserem Basar. Einmal Software, ein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User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reht sich's 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, Tips, Termine, Gedankenaustausch, F�r und Wider, Dies und J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Hil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Hilfe sucht und keine find't, verzweifelt sich ein Stricklein bind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niemand sich den Strick nehmen mu�, wenn mal etwas nicht kla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diese Rubrik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und's hil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Leser-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, es gibt viele Dinge, die die Leser interessieren. Manch Einem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s Gutes ein und er will es an andere weitergeben. Er schreib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 Leser-Thema. Hard- und Software-Tests: alles mit hier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programmiert gern, wer will Erfahrungen dar�ber austauschen, 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twas dazulernen? Coders Event - Ein Ereignis besondere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en� verlassen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 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inum verlassen  -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Text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  -   Pfeil runter, Pfeil recht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  -   Pfeil hoch, Pfeil link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  -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  -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 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dergrundfarben im Textlister �ndern:  ALT-1 bis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r die Zahlen im alphanumerischen Block verwenden,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Ziffer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:        z.B. ALT-7 dr�cken und eine Seite weiter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-   Taste "Seite vor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-   Taste "Seite zur�ck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-   Taste "Print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-   Taste "Anzi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-   Taste "Beenden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e Maus kann sich irgendwo auf dem Bildschir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sie aber auf eine Bildschirm-Taste, so wird die A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ausgef�hrt, siehe Mausbedienung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-  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-  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-   linke und rechte Maustast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3-Tasten-Maus kann man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mittlere Maustaste nehmen -&gt;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�rlich nur bei aktiviertem 3-Tasten-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iemlich komplizierte Erkl�rung f�r eine einfache Sache, ge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braucht's keine Worte. Wenn doch noch Fragen sein sol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PLATINU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ns (J'Role), Markus (Fury) und Dani (#Pa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