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eletest: Major Stryker von Apogee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Stryker,  das z. Z. neuste, beste  und  aktionreich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el  von  Apogee, nat�rlich abgesehen von Wolfenstei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sich  die  Gem�ter  steiten, ist raus. Es ist das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el von Apogee �berhaupt, das �ber "triple-parallax Sc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g" verf�gt.  Es  handelt sich um ein Weltraumballerspiel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wie wir es schon von Xenon II her 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orspann   des   Spieles   sieht   etwas   billig  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bietet  qualitativ  lange nicht das, was das Spiel 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fisch hat es leider  nach wie vor nur 16 Farben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l�sung von 320*200 zu bieten, was ja man ja von Apoge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elen gew�hnt ist. Doch das Scrolling,  was  leid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pielen  iritiert,  ist noch nie dagewesen. Man f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kal  durch  12 verschiedene Level, wobei man insgesa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Spielst�nde abspeichern kann.  3 Level bestehen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einem  Hauptgegner, die man aber ohne gr��ere M�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gen kann.  Anders  ist's im 12. Level beim Endgegner,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terschiff.  Als  Waffensysteme  hat  man anfangs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kanone  mit  unendlich  viel Schu� und f�nf, ja wie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h  sagen, "Felder", die alle Gesch�tze und Gegner i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rm  zerst�ren.  Das  Waffensystem  kann man mit der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�sten  und  kommt auch mit etwas Gl�ck an eines der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 Schilde ran. Bekommt man'nen Treffer ab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zuerst  die zus�tzlichen Waffen entzogen. Besi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,  kann  man  ein Leben abschreiben. Das Spiel zei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urch gute, abwechslungsreiche Grafik und Gegner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man stolzer Besitzer einer SoundBlaster-Karte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verschiedenen Digi-Effekte und AdLib-Musik genie�en.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Pech, so kann es, wie bei mir, mit dem SoundBlaster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e geben.</w:t>
        <w:tab/>
        <w:t>Die Steuerung  ist recht easy, entwede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ei definierbare Tastatur oder dem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die 3 Schwierigkeitsstufen bietet meiner Meinung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Stryker sowohl dem Anf�nger, wie auch dem Spielepro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en, aktionreichen Spielsp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Vollversion k�nnt Ihr entweder f�r 30$ (3 Missionen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$ (pro Mission) plus jeweils 6$ Portokosten  direk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 bei  Apogee  oder  bei einen hiesigen H�ndler be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hareware - Version (1. Mission) k�nnt ihr von mir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Al Cap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von mir - wo Al Capone in England 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Midnigh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