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Wortsa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s Lexikon der K.O.-ten-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t Ihr manchmal Probleme beim Verst�ndnis unserer Artikel? N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de, dann  war diese  Arbeit,  die wir  uns hier  gemach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fl�ssig.  Ja?  Gut,  hier  folgt  n�mlich  eine 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iffe,   die   wir   in   unseren   Artikeln   verwenden 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/werden/wollen/k�nnen/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usruf bei einem Systemab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 A: -&gt;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 CAPONE:  Auslandskorrespondent  (GB),  -&gt;Frisur,  -&gt;Salat,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pp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: Tollw�tiger Psychopath, -&gt;Jei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SCHBALL: Sehr  unterhaltsame  "Sport"-Art,  stammt urspr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Volleyball ab, ausf�hrliches Regelbuch in der BM#1. -&gt;D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R: Geh�rt zu den  bevorzugten Opfern der BM-Redaktionssi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he Kekslogarithm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ZATION:  Ber�chtigte  Droge,  von  der  Midnight phas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los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: -&gt; AC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GEN: -&gt;Kekslogarithmus, -&gt;Civilization, -&gt;Pizza, -&gt; Que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: Engl. Adelstitel mit vier Buchsta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TTI:  Ex-Sportlehrer  der  -&gt;�B-Crew  ("Ihr  Kissenkinder!"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Eigenschaft Erfinder des Wortes -&gt;"Batsch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: Al Capone's Exil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REICH: -&gt; 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SUREN: siehe Fotos in dieser Ausgabe, -&gt;Muppe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F: Gr�ne Armee Fraktion, haha, Midnights Zimmer ist ein Urwa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IH!: Jubelschrei (Archibald 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KSLOGARITHMUS:  Funktion   zur   Angabe  der   nach   einer  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aktionssitzung   noch   vorhandenen   Kekse.   Unabh�ngig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angswert n(t=0) ist der Endwert stet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LLY  BUNDY:  Attraktives  M�dchen,  das  allerdings  sein Gehi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gehend vollst�ndig in  die �u�ere  Erscheinung inves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Gehirnmasse  sitzt  dann  unterhalb  der  Stimmb�nder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ETE: weiche, bunte Masse zum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DA: Middie's ...�h... Gef�hr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: 0.0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PPETSHOW: -&gt;Frisuren-Inspiration f�r die K.O.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: Praktischer Buchstabe, k�rzt viel ab (G�h d� m� �n St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ZZA: Standard-Doping f�r K.O.ten.  Egal welche, Hauptsache gr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k, knusprig und ohne Sard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: Pervers Geil (Archibald H.), -&gt;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EN: -&gt; 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T: -&gt;Archibald H. und -&gt;Al Capone und -&gt;Frisur (Zusammenha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SKETBALL: Noch ein sch�ner  "Sport", erinnert irgendwo an Ru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Freistil-Catchen, Regelbuch noch nicht ersch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Y:  Weibliches  Wesen  und  gr��ter  Fehler  der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he Kelly Bun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: engl. f�r Haubenta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S: (�berspielte) Musik-Kassetten, meist Punk, Indie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e Musik, Archibald H. fra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-SAURUS: gro�e Kanne (JURASSIC PARC IST �BER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QUILA: ...r�l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R: Coder in Camel-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-CREW: Alle  K.O.-ten  die  in �berlingen  wohnen,  also Surf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d, Midnight,  Archibald  H.  und  (bis  zu  dieser  Ausgabe)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CRO: Unser Redaktionsbayer aus Oberasbach-Ur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: Erste BM-Ausgabe mit grafisch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abt Ihr diesen  Schwachsinn �berlebt? Gut,  dann k�nnt Ihr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Rest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