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UTSCHE A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 geht berg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st jahrzehntelang der  Inbegriff des preiswerten, wirtscha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hen deutschen Autos gewesen? Richtig, der VW K�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was ist heute? Mercedes Benz baut eine Compact-Klasse,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� ist wie die alte  Mittelklasse, die neue Mittelklasse wi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� wie die  alte S-Klasse,  und die  neuen "Bonzenkutschen"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Leopard  A4  wieder  ein bi�chen  n�herger�ckt  (zumind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�e und Verbrauch betrif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ie "K�ferschmiede"  VW? Wenn  man vom  �berfl�ssigen VR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veralteten  und �berteuerten  Polo  einmal absieht,  bleibt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ein  Passat im  "Schichttortenlook", der  aussieht "al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ihm die Unterlippe �ber  die Nase gezogen" (Kommentar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hpresse). Die Wirtschaftlichkeit hat sich auch verabschie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BMW sieht  das Design zwar  besser (sogar sehr  gut) aus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3er, 5er und 7er Reihen sind eher �ber- als untermotor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as Opel-Design  m�chte ich gar  nicht ausf�hrlich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 die R�sselsheimer  wahrscheinlich wegen Beleidigung verk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rden. Nur soviel:  Es spricht nicht  gerade von Intelligenz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der Japaner Mitte der 80er, am Anfang der 90er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deutsche  Autoindustrie  ist  f�hrend!    ....in  der Pan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k!!! Wenn man den M�ngelbericht eines 110.000 DM -Mer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Dauertest liest,  kriegt man  das kalte  Grausen. Die schl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rbeitung und  mangelnde  Qualit�t,  die  fr�her  den Japan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enern und  Franzosen nachgesagt  wurde, findet  sich he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Gro�teil der  deutschen Autos.  Und das zu  Preisen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GLEICHWERTIGEN  ausl�ndischen   Konkurrenten  um   10  -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treffen. Wenn dieser Konkurrent dann  ein Japaner ist, der e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n alles serienm��ig  hat, und man  dem Deutschen die Auf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dazurechnet kommt eine recht h�bsche Summe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Vergleich  vom  TOYOTA LEXUS  und  dem BMW  740i  (Beid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leichbare Mot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ndpreise:   Toyota: 99.667 DM;  BMW: 103.00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, das sieht ja ziemlich gleich aus... A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der  BMW  die gleiche  Ausstattung  hat wie  der  Toyota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60 DM Aufpreis zu bezahlen! Der  Lexus ist also �ber 20.0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illiger". Und das bei  erwiesen gleicher Sicherheit und gle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fort.  Einziges   Problem   ist   das   Prestige:   Aut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symbole. Ein  Toyota  oder ein  Honda  macht in  den "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eisen" nicht so viel Eindruck wie ein Mercedes oder BM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nlich  ist  es  beim  VW  Passat,  dem  Symbol  f�r  den j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lgreichen Familienvater. Es gibt einige Alternativen dazu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iger  durch   Tradition   sondern  eher   durch   Qualit�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tschaflichkeit gl�nzen. Aber "man" f�hrt halt deu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eutschen Autoingenieure sollten  sich etwas einfal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p�testens 10 Jahren sind die meisten Gewohnheitsk�ufer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storben. Dann  k�nnte  mit  der  deutschen  Autoindustr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e passieren  wie  mit  der Amerikanischen:  Sie  wird 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panern vom Markt verdr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hab' ich keine Lust noch mehr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Ihr dazu  auch 'ne  Meinung habt, bitte  sehr: Die Disk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er�ffnet! W�r' doch ein Thema...o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