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>
          <w:rFonts w:eastAsia="Courier New"/>
        </w:rPr>
        <w:t xml:space="preserve">   </w:t>
      </w:r>
      <w:r>
        <w:rPr/>
        <w:t>::@***:::::::                                        ::#*: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>
          <w:rFonts w:eastAsia="Courier New"/>
        </w:rPr>
        <w:t xml:space="preserve"> </w:t>
      </w:r>
      <w:r>
        <w:rPr/>
        <w:t>:@**::::            „„„„„„      „„„„„„„„„„              ::#*: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/>
        <w:t>@*:::     „„„„@@* ######@@*     (*@@########## #*@„„„„    ::@*: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/>
        <w:t>*::   „########@)(#######@)     (@@###########)(@@#######„  ::@*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/>
        <w:t>::   ###########)(########      (@###########@)(@##########   :#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/>
        <w:t>:   ###########@ ########)      (######)“““##@* #####)“#####   :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>
          <w:rFonts w:eastAsia="Courier New"/>
        </w:rPr>
        <w:t xml:space="preserve">   </w:t>
      </w:r>
      <w:r>
        <w:rPr/>
        <w:t>###### (##### ########       (@#####)     ““ @##### (#####  :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>
          <w:rFonts w:eastAsia="Courier New"/>
        </w:rPr>
        <w:t xml:space="preserve">  </w:t>
      </w:r>
      <w:r>
        <w:rPr/>
        <w:t>(#####) #####)(#######)    „„ (######)        (#####  (####)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>
          <w:rFonts w:eastAsia="Courier New"/>
        </w:rPr>
        <w:t xml:space="preserve">  </w:t>
      </w:r>
      <w:r>
        <w:rPr/>
        <w:t>#######(#####)(####### „„#@@*)(######)„„„„„„  (#####)  (####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>
          <w:rFonts w:eastAsia="Courier New"/>
        </w:rPr>
        <w:t xml:space="preserve"> </w:t>
      </w:r>
      <w:r>
        <w:rPr/>
        <w:t>(############# #######)#####@@)(##############) ######   ####)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>
          <w:rFonts w:eastAsia="Courier New"/>
        </w:rPr>
        <w:t xml:space="preserve"> </w:t>
      </w:r>
      <w:r>
        <w:rPr/>
        <w:t>######)(###### @#############@)(##############@ @######„ (####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>
          <w:rFonts w:eastAsia="Courier New"/>
        </w:rPr>
        <w:t xml:space="preserve"> </w:t>
      </w:r>
      <w:r>
        <w:rPr/>
        <w:t>###### (@####)(@@#############)(#############@@)(########(####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/>
        <w:t>(@##### (*@###)(*@@##““““          ““““““““““@@*)(############@)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/>
        <w:t>(@@###) ““““                                        ““““#####@@)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/>
        <w:t>(*@@“              „„„#######„„  „„„„„  „„           „#@„  ““@*)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/>
        <w:t>(“ „„#) „„„„„  „*@@############)(@#### ##### ##@*„ „#####@nikf“)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>
          <w:rFonts w:eastAsia="Courier New"/>
        </w:rPr>
        <w:t xml:space="preserve"> </w:t>
      </w:r>
      <w:r>
        <w:rPr/>
        <w:t>*@###„####### @@######““„#####)(####)(#####)(@#@@ #####“„„#@*„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/>
        <w:t>(@@####(######(######)„*@@##### (#####(######(###@) “########@@)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/>
        <w:t>(@##### ######(######(@@###“““  (@################)   „„„#####@)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/>
        <w:t>(####@)(####@) ######„““„„„„##@)(@@###############)(@@#########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/>
        <w:t>““““““</w:t>
      </w:r>
      <w:r>
        <w:rPr>
          <w:rFonts w:eastAsia="Courier New"/>
        </w:rPr>
        <w:t xml:space="preserve"> </w:t>
      </w:r>
      <w:r>
        <w:rPr/>
        <w:t>#####@*  “###########@@*)(*@@######@#######  (*@@#@““““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/>
        <w:t>*:                ““########“““  ““““““““ ““““““““   “““       *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/>
        <w:t>:@:                                                           :@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/>
        <w:t>:                         (“ „„„  „  “)                        :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>
          <w:rFonts w:eastAsia="Courier New"/>
        </w:rPr>
        <w:t xml:space="preserve">  </w:t>
      </w:r>
      <w:r>
        <w:rPr/>
        <w:t>„</w:t>
      </w:r>
      <w:r>
        <w:rPr>
          <w:rFonts w:eastAsia="Courier New"/>
        </w:rPr>
        <w:t xml:space="preserve">       </w:t>
      </w:r>
      <w:r>
        <w:rPr/>
        <w:t>•„</w:t>
      </w:r>
      <w:r>
        <w:rPr/>
        <w:t>:„“•    „“•: „#  „„#  #   #:„•     •“•:          •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/>
        <w:t>:•:“•„: •“: •  :•„ •:  “•:#  „„#  #   #“ :“„: “:  „: •“„: :•“:“: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/>
        <w:t>™</w:t>
      </w:r>
      <w:r>
        <w:rPr>
          <w:rFonts w:eastAsia="Courier New"/>
        </w:rPr>
        <w:t xml:space="preserve">     </w:t>
      </w:r>
      <w:r>
        <w:rPr/>
        <w:t>•“</w:t>
      </w:r>
      <w:r>
        <w:rPr/>
        <w:t>:         •       („         „)     •“     •“   “•“    ™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/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>
          <w:rFonts w:eastAsia="Courier New"/>
        </w:rPr>
        <w:t xml:space="preserve">                            </w:t>
      </w:r>
      <w:r>
        <w:rPr/>
        <w:t>27.6.2oo4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/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/>
        <w:t>На вопросы никто не отвечает. Вы что, для развлечения читаете?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>
          <w:lang w:val="en-US"/>
        </w:rPr>
      </w:pPr>
      <w:r>
        <w:rPr>
          <w:lang w:val="en-US"/>
        </w:rPr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>
          <w:lang w:val="en-US"/>
        </w:rPr>
      </w:pPr>
      <w:r>
        <w:rPr>
          <w:lang w:val="en-US"/>
        </w:rPr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>
          <w:rFonts w:eastAsia="Courier New"/>
        </w:rPr>
        <w:t xml:space="preserve">     </w:t>
      </w:r>
      <w:r>
        <w:rPr/>
        <w:t>„„„„</w:t>
      </w:r>
      <w:r>
        <w:rPr>
          <w:rFonts w:eastAsia="Courier New"/>
        </w:rPr>
        <w:t xml:space="preserve"> </w:t>
      </w:r>
      <w:r>
        <w:rPr/>
        <w:t>„„„„</w:t>
      </w:r>
      <w:r>
        <w:rPr>
          <w:rFonts w:eastAsia="Courier New"/>
        </w:rPr>
        <w:t xml:space="preserve"> </w:t>
      </w:r>
      <w:r>
        <w:rPr/>
        <w:t>„</w:t>
      </w:r>
      <w:r>
        <w:rPr>
          <w:rFonts w:eastAsia="Courier New"/>
        </w:rPr>
        <w:t xml:space="preserve"> </w:t>
      </w:r>
      <w:r>
        <w:rPr/>
        <w:t>„</w:t>
      </w:r>
      <w:r>
        <w:rPr>
          <w:rFonts w:eastAsia="Courier New"/>
        </w:rPr>
        <w:t xml:space="preserve"> </w:t>
      </w:r>
      <w:r>
        <w:rPr/>
        <w:t>„</w:t>
      </w:r>
      <w:r>
        <w:rPr>
          <w:rFonts w:eastAsia="Courier New"/>
        </w:rPr>
        <w:t xml:space="preserve"> </w:t>
      </w:r>
      <w:r>
        <w:rPr/>
        <w:t>„„„„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>
          <w:rFonts w:eastAsia="Courier New"/>
        </w:rPr>
        <w:t xml:space="preserve"> </w:t>
      </w:r>
      <w:r>
        <w:rPr/>
        <w:t>:„• @  @ @„„@ @ # @ @„„„ •„: •„: •„: •„: •„: •„: •„: •„: •„: •„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/>
        <w:t>“•„</w:t>
      </w:r>
      <w:r>
        <w:rPr>
          <w:rFonts w:eastAsia="Courier New"/>
        </w:rPr>
        <w:t xml:space="preserve">  </w:t>
      </w:r>
      <w:r>
        <w:rPr/>
        <w:t>:  : :„„„ :„@„: „„„@ ¦„•“: •“: •“: •“: •“: •“: •“: •“: •“: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/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/>
        <w:t>———</w:t>
      </w:r>
      <w:r>
        <w:rPr/>
        <w:t>-+ of alone coder +——————————————————————————————————————————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/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/>
        <w:t>Выяснилось, что  со многих интернетовских адресов (и даже фидош-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/>
        <w:t>ных) на  /35.18 и /32.18  физически  не доходят письма. Наоборот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/>
        <w:t>тоже, причём  никаких  уведомлений об убивании письма не даётся.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/>
        <w:t>Имейте в виду.Пока ещё работает связь с n1k-o, macros'ом и u#74,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/>
        <w:t>но  совершенно  не  доходит почта от, например, elfh'а, voodoo и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/>
        <w:t>иногда, как ни прискорбно,  shaitan'а.  Поэтому он распространил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/>
        <w:t>игру  Spider  отдельно от Inferno Guide. John пробовал проходить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/>
        <w:t>Spider: проходится.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/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/>
        <w:t>Ldir предлагает желающим купить у него компьютер с цветным мони-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/>
        <w:t>тором. Два варианта (хотите - оба сразу, но один цветной монитор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/>
        <w:t>я сам хочу :):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/>
        <w:t>1. Ленинград 128 + 5.25 + 3.5 + AY;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/>
        <w:t>2. Pentagon 1024 + ВВ55 + 5.25 + AY + SD + Mouse (мышка временно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>
          <w:rFonts w:eastAsia="Courier New"/>
        </w:rPr>
        <w:t xml:space="preserve"> </w:t>
      </w:r>
      <w:r>
        <w:rPr/>
        <w:t>отпаяна, однако прилагается) + CMOS (батарейки нет) + Turbo +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>
          <w:rFonts w:eastAsia="Courier New"/>
        </w:rPr>
        <w:t xml:space="preserve"> </w:t>
      </w:r>
      <w:r>
        <w:rPr/>
        <w:t>Cache + что-то ещё. Кажется, Turbo опять не выключается, надо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>
          <w:rFonts w:eastAsia="Courier New"/>
        </w:rPr>
        <w:t xml:space="preserve"> </w:t>
      </w:r>
      <w:r>
        <w:rPr/>
        <w:t>подпаять. Зато этот Pentagon, если мне не изменяет память,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>
          <w:rFonts w:eastAsia="Courier New"/>
        </w:rPr>
        <w:t xml:space="preserve"> </w:t>
      </w:r>
      <w:r>
        <w:rPr/>
        <w:t>"Refresh" compatible :) Схемы нет!!!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/>
        <w:t>Основной способ связи - по телефону Ldir'а, см.внизу.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/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/>
        <w:t>Мы с Dissonator'ом  составили предположительный список 15 компо-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/>
        <w:t>зиторов,которые пройдут преселект на CC'4 (согласно его чудесным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/>
        <w:t>правилам, именно столько работ в номинации AY music будет проде-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/>
        <w:t>монстрировано 21 августа). Сейчас список хранится у меня. Подож-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/>
        <w:t>ждём, посмотрим... Делайте ставки.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/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/>
        <w:t>Я пытался восстановить сеть между компами... Первая попытка была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/>
        <w:t>неудачной - с 4-метровыми проводами постоянно шли помехи (и, что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/>
        <w:t>интересно, эффект при отключенном GND был тот же!). Сдвинул ком-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/>
        <w:t>пы, укоротил  и скрутил провода... Но при включении в БП нижнего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/>
        <w:t>компа (БП из кучи висюлек на проводах) что-то замкнуло, на плату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/>
        <w:t>пошло &gt;6.5 В, и сгорел кэш :((( и чего я такой криворукий??? :((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/>
        <w:t>В честь такого праздника пошёл купил батарейку для тестера... 20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/>
        <w:t>р. она стоит...а кэш - аж 55 р., у меня и денег таких нет ;) Tot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/>
        <w:t>свою микросхему подарил...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/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/>
        <w:t>Автоопределение MASTER/SLAVE следует делать так: (Firestarter из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/>
        <w:t>Тюмени пытался объяснить мне свой метод, но я ничего не понял %)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/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/>
        <w:t>1. При входе в программу выдать ноль (R14=%0xxxxxxx).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/>
        <w:t>2. Через некоторое долгое время выдать единицу (R14=%1xxxxxxx).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/>
        <w:t>3. Читать  R15:7  и ждать фронт. При фронте 1-&gt;0 запустить счёт-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/>
        <w:t>чик, при 0-&gt;1 выйти из цикла и посмотреть счётчик.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/>
        <w:t>4. Если число в счётчике маленькое (т.е. принят короткий отрица-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/>
        <w:t>тельный импульс), то считать себя SLAVE'ом.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/>
        <w:t>5. Если число большое или фронта 1-&gt;0 вообще не было, то считать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/>
        <w:t>себя MASTER'ом и выдать короткий отрицательный импульс.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/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/>
        <w:t>"Некоторое  долгое время" должно как минимум вдвое превышать ши-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/>
        <w:t>рину  короткого импульса, чтобы была допустима разница скоростей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/>
        <w:t>компов в 2 раза.Но это "долгое время" является также минимальным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/>
        <w:t>дпустимым разрывом  между временами запуска программы на компах!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/>
        <w:t>(MASTER'ом  будет первый запущенный.) Начальное состояние канала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/>
        <w:t>безразлично.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/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>
          <w:rFonts w:eastAsia="Courier New"/>
        </w:rPr>
        <w:t xml:space="preserve">        </w:t>
      </w:r>
      <w:r>
        <w:rPr/>
        <w:t>LD BC,#FFFD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>
          <w:rFonts w:eastAsia="Courier New"/>
        </w:rPr>
        <w:t xml:space="preserve">        </w:t>
      </w:r>
      <w:r>
        <w:rPr/>
        <w:t>LD A,14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>
          <w:rFonts w:eastAsia="Courier New"/>
        </w:rPr>
        <w:t xml:space="preserve">        </w:t>
      </w:r>
      <w:r>
        <w:rPr/>
        <w:t>OUT (C),A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>
          <w:rFonts w:eastAsia="Courier New"/>
        </w:rPr>
        <w:t xml:space="preserve">        </w:t>
      </w:r>
      <w:r>
        <w:rPr/>
        <w:t>LD B,#BF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>
          <w:rFonts w:eastAsia="Courier New"/>
        </w:rPr>
        <w:t xml:space="preserve">        </w:t>
      </w:r>
      <w:r>
        <w:rPr/>
        <w:t>OUT (C),A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>
          <w:rFonts w:eastAsia="Courier New"/>
        </w:rPr>
        <w:t xml:space="preserve">        </w:t>
      </w:r>
      <w:r>
        <w:rPr/>
        <w:t>LD B,#FF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>
          <w:rFonts w:eastAsia="Courier New"/>
        </w:rPr>
        <w:t xml:space="preserve">        </w:t>
      </w:r>
      <w:r>
        <w:rPr/>
        <w:t>LD DE,#740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>
          <w:rFonts w:eastAsia="Courier New"/>
        </w:rPr>
        <w:t xml:space="preserve">        </w:t>
      </w:r>
      <w:r>
        <w:rPr/>
        <w:t>OUT (C),D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>
          <w:rFonts w:eastAsia="Courier New"/>
        </w:rPr>
        <w:t xml:space="preserve">        </w:t>
      </w:r>
      <w:r>
        <w:rPr/>
        <w:t>LD B,#BF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>
          <w:rFonts w:eastAsia="Courier New"/>
        </w:rPr>
        <w:t xml:space="preserve">        </w:t>
      </w:r>
      <w:r>
        <w:rPr/>
        <w:t>OUT (C),E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>
          <w:rFonts w:eastAsia="Courier New"/>
        </w:rPr>
        <w:t xml:space="preserve">        </w:t>
      </w:r>
      <w:r>
        <w:rPr/>
        <w:t>LD B,D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>
          <w:rFonts w:eastAsia="Courier New"/>
        </w:rPr>
        <w:t xml:space="preserve">        </w:t>
      </w:r>
      <w:r>
        <w:rPr/>
        <w:t>LDIR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>
          <w:rFonts w:eastAsia="Courier New"/>
        </w:rPr>
        <w:t xml:space="preserve">        </w:t>
      </w:r>
      <w:r>
        <w:rPr/>
        <w:t>LD BC,#FFFD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>
          <w:rFonts w:eastAsia="Courier New"/>
        </w:rPr>
        <w:t xml:space="preserve">        </w:t>
      </w:r>
      <w:r>
        <w:rPr/>
        <w:t>LD L,B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>
          <w:rFonts w:eastAsia="Courier New"/>
        </w:rPr>
        <w:t xml:space="preserve">        </w:t>
      </w:r>
      <w:r>
        <w:rPr/>
        <w:t>OUT (C),A</w:t>
      </w:r>
    </w:p>
    <w:p>
      <w:pPr>
        <w:pStyle w:val="Style15"/>
        <w:spacing w:lineRule="exact" w:line="150"/>
        <w:rPr/>
      </w:pPr>
      <w:r>
        <w:rPr>
          <w:rFonts w:eastAsia="Courier New"/>
        </w:rPr>
        <w:t xml:space="preserve">        </w:t>
      </w:r>
      <w:r>
        <w:rPr/>
        <w:t>LD B,#BF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>
          <w:rFonts w:eastAsia="Courier New"/>
        </w:rPr>
        <w:t xml:space="preserve">        </w:t>
      </w:r>
      <w:r>
        <w:rPr/>
        <w:t>OUT (C),B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>
          <w:rFonts w:eastAsia="Courier New"/>
        </w:rPr>
        <w:t xml:space="preserve">        </w:t>
      </w:r>
      <w:r>
        <w:rPr/>
        <w:t>LD B,L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>
          <w:rFonts w:eastAsia="Courier New"/>
        </w:rPr>
        <w:t xml:space="preserve">        </w:t>
      </w:r>
      <w:r>
        <w:rPr/>
        <w:t>OUT (C),D ;15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/>
        <w:t>;if read 1-&gt;0, then count time (L=-50)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/>
        <w:t>;wait for 0-&gt;1 and stop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/>
        <w:t>;L=-1 =&gt; long impulse =&gt; I'm master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>
          <w:rFonts w:eastAsia="Courier New"/>
        </w:rPr>
        <w:t xml:space="preserve">        </w:t>
      </w:r>
      <w:r>
        <w:rPr/>
        <w:t>IN E,(C)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/>
        <w:t>DETMAS0 INC L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>
          <w:rFonts w:eastAsia="Courier New"/>
        </w:rPr>
        <w:t xml:space="preserve">        </w:t>
      </w:r>
      <w:r>
        <w:rPr/>
        <w:t>JR NZ,$+3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>
          <w:rFonts w:eastAsia="Courier New"/>
        </w:rPr>
        <w:t xml:space="preserve">        </w:t>
      </w:r>
      <w:r>
        <w:rPr/>
        <w:t>DEC L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>
          <w:rFonts w:eastAsia="Courier New"/>
        </w:rPr>
        <w:t xml:space="preserve">        </w:t>
      </w:r>
      <w:r>
        <w:rPr/>
        <w:t>IN A,(C)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>
          <w:rFonts w:eastAsia="Courier New"/>
        </w:rPr>
        <w:t xml:space="preserve">        </w:t>
      </w:r>
      <w:r>
        <w:rPr/>
        <w:t>XOR E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>
          <w:rFonts w:eastAsia="Courier New"/>
        </w:rPr>
        <w:t xml:space="preserve">        </w:t>
      </w:r>
      <w:r>
        <w:rPr/>
        <w:t>JP P,DETMAS0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>
          <w:rFonts w:eastAsia="Courier New"/>
        </w:rPr>
        <w:t xml:space="preserve">        </w:t>
      </w:r>
      <w:r>
        <w:rPr/>
        <w:t>XOR E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>
          <w:rFonts w:eastAsia="Courier New"/>
        </w:rPr>
        <w:t xml:space="preserve">        </w:t>
      </w:r>
      <w:r>
        <w:rPr/>
        <w:t>LD E,A,H,L,L,-50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>
          <w:rFonts w:eastAsia="Courier New"/>
        </w:rPr>
        <w:t xml:space="preserve">        </w:t>
      </w:r>
      <w:r>
        <w:rPr/>
        <w:t>JP P,DETMAS0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>
          <w:rFonts w:eastAsia="Courier New"/>
        </w:rPr>
        <w:t xml:space="preserve">        </w:t>
      </w:r>
      <w:r>
        <w:rPr/>
        <w:t>LD B,H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>
          <w:rFonts w:eastAsia="Courier New"/>
        </w:rPr>
        <w:t xml:space="preserve">        </w:t>
      </w:r>
      <w:r>
        <w:rPr/>
        <w:t>INC H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>
          <w:rFonts w:eastAsia="Courier New"/>
        </w:rPr>
        <w:t xml:space="preserve">        </w:t>
      </w:r>
      <w:r>
        <w:rPr/>
        <w:t>LD HL,SLAVE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>
          <w:rFonts w:eastAsia="Courier New"/>
        </w:rPr>
        <w:t xml:space="preserve">        </w:t>
      </w:r>
      <w:r>
        <w:rPr/>
        <w:t>JR NZ,NOMASTER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>
          <w:rFonts w:eastAsia="Courier New"/>
        </w:rPr>
        <w:t xml:space="preserve">        </w:t>
      </w:r>
      <w:r>
        <w:rPr/>
        <w:t>DEC D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>
          <w:rFonts w:eastAsia="Courier New"/>
        </w:rPr>
        <w:t xml:space="preserve">        </w:t>
      </w:r>
      <w:r>
        <w:rPr/>
        <w:t>OUT (C),D ;14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>
          <w:rFonts w:eastAsia="Courier New"/>
        </w:rPr>
        <w:t xml:space="preserve">        </w:t>
      </w:r>
      <w:r>
        <w:rPr/>
        <w:t>LD B,#BF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>
          <w:rFonts w:eastAsia="Courier New"/>
        </w:rPr>
        <w:t xml:space="preserve">        </w:t>
      </w:r>
      <w:r>
        <w:rPr/>
        <w:t>OUT (C),D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>
          <w:rFonts w:eastAsia="Courier New"/>
        </w:rPr>
        <w:t xml:space="preserve">        </w:t>
      </w:r>
      <w:r>
        <w:rPr/>
        <w:t>DEC D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>
          <w:rFonts w:eastAsia="Courier New"/>
        </w:rPr>
        <w:t xml:space="preserve">        </w:t>
      </w:r>
      <w:r>
        <w:rPr/>
        <w:t>JR NZ,$-1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>
          <w:rFonts w:eastAsia="Courier New"/>
        </w:rPr>
        <w:t xml:space="preserve">        </w:t>
      </w:r>
      <w:r>
        <w:rPr/>
        <w:t>OUT (C),B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>
          <w:rFonts w:eastAsia="Courier New"/>
        </w:rPr>
        <w:t xml:space="preserve">        </w:t>
      </w:r>
      <w:r>
        <w:rPr/>
        <w:t>LD HL,MASTER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/>
        <w:t>NOMASTER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/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/>
        <w:t>Официальная  информация  от  Mitchell'а: ParaDIGMus'04  ТОЧНО не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/>
        <w:t>будет.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/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/>
        <w:t>23.6.04 - 23.7.04 я в отпуске. Можете приезжать.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/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/>
        <w:t>В полном  списке AY композиторов v1.9 уже 845 человек. К сожале-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/>
        <w:t>нию, в составлении помогает только Newart, да и то редко!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/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/>
        <w:t>Выпущено: Unrar v0.55, Pro Tracker v3.68, ALASM v4.46b3, сонг на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/>
        <w:t>CC'4, fom&amp;bush исправленный (Fantadrom #4, как я понял,уже скле-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/>
        <w:t>ивается и выйдет на днях) и куча писем.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/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/>
        <w:t>Никто не хотел бы видеть здесь обзор книг? Про обзор софта я уже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/>
        <w:t>спрашивал, никому не понадобился. А книги - это вещь полезная...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/>
        <w:t>Да,говорят, Борис Стругацкий основал журнал,вот бы одним глазком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/>
        <w:t>посмотреть :)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/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>
          <w:rFonts w:eastAsia="Courier New"/>
        </w:rPr>
        <w:t xml:space="preserve">                            </w:t>
      </w:r>
      <w:r>
        <w:rPr/>
        <w:t>СОМНЕНИЯ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/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>
          <w:rFonts w:eastAsia="Courier New"/>
        </w:rPr>
        <w:t xml:space="preserve">                                </w:t>
      </w:r>
      <w:r>
        <w:rPr/>
        <w:t>Глупцы и люди ограниченные всему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>
          <w:rFonts w:eastAsia="Courier New"/>
        </w:rPr>
        <w:t xml:space="preserve">                                </w:t>
      </w:r>
      <w:r>
        <w:rPr/>
        <w:t>верят,потому что не могут ничего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>
          <w:rFonts w:eastAsia="Courier New"/>
        </w:rPr>
        <w:t xml:space="preserve">                                </w:t>
      </w:r>
      <w:r>
        <w:rPr/>
        <w:t>исследовать.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>
          <w:rFonts w:eastAsia="Courier New"/>
        </w:rPr>
        <w:t xml:space="preserve">                                                       </w:t>
      </w:r>
      <w:r>
        <w:rPr/>
        <w:t>Белинский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/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>
          <w:rFonts w:eastAsia="Courier New"/>
        </w:rPr>
        <w:t xml:space="preserve">               </w:t>
      </w:r>
      <w:r>
        <w:rPr/>
        <w:t>1. Рост населения различных стран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/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/>
        <w:t>Мне  приходится слышать следующие утверждения, видимо, навеянные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/>
        <w:t>пропагандой: 1. Население  Европы  сокращается; 2. Население  РФ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/>
        <w:t>сокращается тем более, и к 2050 году здесь не останется ни души.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/>
        <w:t>Так  вот, это, товарищи, неверно. Числа  соответствуют миллионам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/>
        <w:t>человек в различные годы: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/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/>
        <w:t>Испания: 1977: 36.2; 1980: 37.4; 1984: 37.7; 1993: 39.1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/>
        <w:t>Франция: 1978:53.2; 1981:57.8; 1983:54.25; 1993:57.8; 2003:60.4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/>
        <w:t>Германия: 1977: 78; 1979: 78; 1983: 79; 1993: 81.2; 2003: 82.4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>
          <w:rFonts w:eastAsia="Courier New"/>
        </w:rPr>
        <w:t xml:space="preserve"> </w:t>
      </w:r>
      <w:r>
        <w:rPr/>
        <w:t>(Германия = ГДР + ФРГ + Зап. Берлин)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/>
        <w:t>Великобритания: 1976: 55.9; 1980: 56.0; 1983: 56.1; 1993: 58.1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/>
        <w:t>Италия: 1977: 56.3; 1980: 57.0; 1982: 56.5; 1993: 57.2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/>
        <w:t>Польша: 1978: 35.0; 1979: 35.4; 1984: 36.8; 1993: 38.5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/>
        <w:t>Россия: 1956: 113.2; 1979: 137.6; 1981: 139.2; 1989: 147.0;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>
          <w:rFonts w:eastAsia="Courier New"/>
        </w:rPr>
        <w:t xml:space="preserve"> </w:t>
      </w:r>
      <w:r>
        <w:rPr/>
        <w:t>1994: 148.4; 2002: 145.2; 2003: 147.1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/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/>
        <w:t>И для сравнения: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/>
        <w:t>США: 1976:217.7; 1981:229.0; 1983:232.6; 1993:258.2; 2003:293.0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/>
        <w:t>Китай: 1978: 975; 1981: 996; 1982: 1015; 1993: 1179; 2003: 1299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>
          <w:rFonts w:eastAsia="Courier New"/>
        </w:rPr>
        <w:t xml:space="preserve"> </w:t>
      </w:r>
      <w:r>
        <w:rPr/>
        <w:t>(в двух последних цифрах, видимо, вычтен Тайвань (ок.20 млн), а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/>
        <w:t>в последней добавлен Аомынь (&lt;1 млн).Но,может быть,Тайвань и там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/>
        <w:t>обратно есть. Здесь можно запутаться.)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/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/>
        <w:t>И напоследок "рекордсмен":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/>
        <w:t>Турция: 1977: 42.1; 1980: 45.4; 1983: 47.3; 1993: 59.9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/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/>
        <w:t>Так  что  демографическая проблема в настоящее время заключается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/>
        <w:t>не в вымирании населения,а в его чрезмерном размножении. Челове-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/>
        <w:t>чество  может утонуть в собственных экскрементах, как изящно вы-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/>
        <w:t>разился М.Ю.Лебединский.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/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/>
        <w:t>Могу подсказать способ фабрикации чисел, показывающих, наоборот,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/>
        <w:t>вымирание: начиная с года переписи прибавлять зарегистрированные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/>
        <w:t>рождения  и вычитать зарегистрированные смерти и эмиграцию. Пос-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/>
        <w:t>кольку, в отличие от рождений, смерти фиксируются все (трупы,как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/>
        <w:t>правило,не пропадают),а иммигранты (например,беженцы из соседних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/>
        <w:t>стран) в таком способе подсчёта не учитываются,получим,вероятно,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/>
        <w:t>отрицательный  прирост. И  ещё  маленькие  поправочки, например: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/>
        <w:t>смерть туриста регистрировать и на месте, и на его родине.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/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/>
        <w:t>Загадочные прыжки населения Италии, Франции и России объясняются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/>
        <w:t>либо различными методами подсчёта, либо сознательным зашумлением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/>
        <w:t>информации со стороны одного (государственного) источника.Причи-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/>
        <w:t>ной  зашумления и дезинформации может быть демографическая поли-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/>
        <w:t>тика, направленная  на рост населения. Рост производительных сил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/>
        <w:t>и  армии, безусловно, выгоден  государству с политической (но не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/>
        <w:t>экологической) точки зрения.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/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/>
        <w:t>Таблица построена по: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/>
        <w:t>Малый атлас мира, М.: ГУГК, 1980;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/>
        <w:t>Ежегодник БСЭ. 1982, М.: "Советская Энциклопедия", 1982;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/>
        <w:t>Советский  Энциклопедический Словарь, М.:  "Советская Энциклопе-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>
          <w:rFonts w:eastAsia="Courier New"/>
        </w:rPr>
        <w:t xml:space="preserve"> </w:t>
      </w:r>
      <w:r>
        <w:rPr/>
        <w:t>дия", 1984;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/>
        <w:t>Страны мира, М.: Политиздат, 1984;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/>
        <w:t>СТС ("Современный  Энциклопедический  Словарь"), М.: "Российская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>
          <w:rFonts w:eastAsia="Courier New"/>
        </w:rPr>
        <w:t xml:space="preserve"> </w:t>
      </w:r>
      <w:r>
        <w:rPr/>
        <w:t>Энциклопедия", 1996;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/>
        <w:t>Иллюстрированный Энциклопедический Словарь, М.: "Эксмо", 2003.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/>
        <w:t>Лента.ру (точная ссылка мне неизвестна)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/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>
          <w:rFonts w:eastAsia="Courier New"/>
        </w:rPr>
        <w:t xml:space="preserve">                     </w:t>
      </w:r>
      <w:r>
        <w:rPr/>
        <w:t>2. Грунт лунных морей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/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/>
        <w:t>СЭС: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/>
        <w:t>"АПОЛЛОН" ... На "А.-11" осуществлена  1-я посадка  на  Луну (Н.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>
          <w:rFonts w:eastAsia="Courier New"/>
        </w:rPr>
        <w:t xml:space="preserve"> </w:t>
      </w:r>
      <w:r>
        <w:rPr/>
        <w:t>Армстронг, Э. Олдрин, 1969).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/>
        <w:t>"ЛУНА" ... "Л.-9" совершила первую мягкую посадку на Луну (1966)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>
          <w:rFonts w:eastAsia="Courier New"/>
        </w:rPr>
        <w:t xml:space="preserve"> </w:t>
      </w:r>
      <w:r>
        <w:rPr/>
        <w:t>... "Л.-16" доставила лунный грунт на Землю (1970);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/>
        <w:t>ЛУННЫЕ МОРЯ ... занимают 16% поверхности Луны;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/>
        <w:t>"СЕРВЕЙЕР" ("Surveyor") ... В 1966-68 запущено 7 "С.".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/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/>
        <w:t>Ф.Ю.Зигель. Вещество Вселеннй. М.: "Химия", 1982. с.99: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/>
        <w:t>Достаточно  полный  химический анализ лунных пород (по рассеянию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/>
        <w:t>альфа-частиц)  провели американские станции типа "Сервейор". Вот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/>
        <w:t>какие были получены результаты (в %):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/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>
          <w:rFonts w:eastAsia="Courier New"/>
        </w:rPr>
        <w:t xml:space="preserve">           </w:t>
      </w:r>
      <w:r>
        <w:rPr/>
        <w:t>Грунт лунных морей        Лунный материковый грунт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/>
        <w:t>SiO2             49.1                        46.1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/>
        <w:t>MgO               6.6                         7.0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/>
        <w:t>FeO              12.1                         2.5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/>
        <w:t>Al2O3            14.7                        22.3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/>
        <w:t>CaO              12.9                        18.3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/>
        <w:t>Na2O              0.6                         0.7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/>
        <w:t>Ti02              3.5                         0.1 (вероятно,3.1,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>
          <w:rFonts w:eastAsia="Courier New"/>
        </w:rPr>
        <w:t xml:space="preserve">                                             </w:t>
      </w:r>
      <w:r>
        <w:rPr/>
        <w:t>в сумме 100 - А.К.)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/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/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/>
        <w:t>с.101-102: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/>
        <w:t>Для  наглядности приведен минералогический состав и плотность (в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/>
        <w:t>г/см3) наиболее типичных лунных пород, доставленных с трех морс-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/>
        <w:t>ких территорий (по А.Л.Туркевичу, 1971):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/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>
          <w:rFonts w:eastAsia="Courier New"/>
        </w:rPr>
        <w:t xml:space="preserve">                        </w:t>
      </w:r>
      <w:r>
        <w:rPr/>
        <w:t>"Луна-16"    "Аполлон-11"   "Аполлон-12"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/>
        <w:t>Пироксены                  42.3          63.1           43.6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>
          <w:rFonts w:eastAsia="Courier New"/>
        </w:rPr>
        <w:t xml:space="preserve">   </w:t>
      </w:r>
      <w:r>
        <w:rPr/>
        <w:t>энстатит MgSiO3         13.2          12.9            6.3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>
          <w:rFonts w:eastAsia="Courier New"/>
        </w:rPr>
        <w:t xml:space="preserve">   </w:t>
      </w:r>
      <w:r>
        <w:rPr/>
        <w:t>волластонит CaSiO3      15.5          30.6           20.3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>
          <w:rFonts w:eastAsia="Courier New"/>
        </w:rPr>
        <w:t xml:space="preserve">   </w:t>
      </w:r>
      <w:r>
        <w:rPr/>
        <w:t>ферросилит FeSiO3       13.6          19.6           15.0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/>
        <w:t>Полевые шпаты              28.4          22.2           24.9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>
          <w:rFonts w:eastAsia="Courier New"/>
        </w:rPr>
        <w:t xml:space="preserve">   </w:t>
      </w:r>
      <w:r>
        <w:rPr/>
        <w:t>альбит NaAlSi3O8         2.9           2.2            2.3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>
          <w:rFonts w:eastAsia="Courier New"/>
        </w:rPr>
        <w:t xml:space="preserve">   </w:t>
      </w:r>
      <w:r>
        <w:rPr/>
        <w:t>анортит CaAl2Si2O8      25.5          20.0           22.6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/>
        <w:t>Оливин                     21.8            -            24.8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>
          <w:rFonts w:eastAsia="Courier New"/>
        </w:rPr>
        <w:t xml:space="preserve">   </w:t>
      </w:r>
      <w:r>
        <w:rPr/>
        <w:t>форстерит Mg2SiO4       11.6            -            15.4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>
          <w:rFonts w:eastAsia="Courier New"/>
        </w:rPr>
        <w:t xml:space="preserve">   </w:t>
      </w:r>
      <w:r>
        <w:rPr/>
        <w:t>фаялит Fe2SiO4          10.2            -             9.4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/>
        <w:t>Ильменит FeTiO3             7.6          14.7            6.8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/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/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/>
        <w:t>(Плотность  всё-таки  не  приведена, но  она  нам не требуется.)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/>
        <w:t>Систематически складывая эти проценты (с коэффициентами,соответ-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/>
        <w:t>ствующими таблице Менделеева и формуле вещества), получаем: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/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>
          <w:rFonts w:eastAsia="Courier New"/>
        </w:rPr>
        <w:t xml:space="preserve">        </w:t>
      </w:r>
      <w:r>
        <w:rPr/>
        <w:t>"Сервейоры"     "Луна-16"    "Аполлон-11"   "Аполлон-12"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/>
        <w:t>FeO         12.1            14.2          13.7           14.0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/>
        <w:t>CaO         12.9             9.0          13.5           10.3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/>
        <w:t>MgO          6.6             7.2           3.2 (?)        6.8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/>
        <w:t>TiO2         3.5             2.8           5.5 (?)        2.5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/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/>
        <w:t>Случайно  ли  то, что  в  пробах  "Аполлона-11"  оказалось в два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/>
        <w:t>раза  больше  титана  и в два раза меньше магния, чем определено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/>
        <w:t>в экспресс-лабораториях "Сервейоров" и пробах "Луны-16" и "Апол-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/>
        <w:t>лона-12"? Судя  по  известным кадрам, Н. Армстронг брал грунт не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/>
        <w:t>руками,и особой избирательности проявлять не должен был.Неизвес-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/>
        <w:t>тно, в каких обстоятельствах пробы "Аполлона-11" были предостав-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/>
        <w:t>лены  химикам. Нельзя сказать, что подмена не могла иметь места,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/>
        <w:t>т.к.,дескать,элементный состав был уже известен по "Сервейорам",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/>
        <w:t>и изготовители грунта,не будь дураками,должны были соблюсти его.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/>
        <w:t>Нет. Был известен лишь элементный,но не минералогический состав,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/>
        <w:t>а  требовалось  знать именно второй. (В пробах "Аполлона-11" нет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/>
        <w:t>оливинов, и необходимый процент железа выдержан благодаря ферро-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/>
        <w:t>силиту и ильмениту.) Мне неизвестно также, каков разброс свойств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/>
        <w:t>самого  грунта (этим вопросом занималась серия лунных самоходных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/>
        <w:t>аппаратов "Луноход" - 1970, 1973). Судя  по таблице "Сервейоров"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/>
        <w:t>- небольшой (откуда иначе десятые?).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/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/>
        <w:t>Прилетим - всё узнаем!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А. Кодер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/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/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/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>
          <w:rFonts w:eastAsia="Courier New"/>
        </w:rPr>
        <w:t xml:space="preserve"> </w:t>
      </w:r>
      <w:r>
        <w:rPr/>
        <w:t>5 человек повышено в звании и 7 понижено. Возможна новая чистка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/>
        <w:t>списка "неиспользователей", если сии господа не вернутся на ZX.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>
          <w:lang w:val="en-US"/>
        </w:rPr>
      </w:pPr>
      <w:r>
        <w:rPr>
          <w:lang w:val="en-US"/>
        </w:rPr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>
          <w:lang w:val="en-US"/>
        </w:rPr>
      </w:pPr>
      <w:r>
        <w:rPr>
          <w:lang w:val="en-US"/>
        </w:rPr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/>
        <w:t>----------* Список Заслуженных Пользователей AC Edit *----------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>
          <w:rFonts w:eastAsia="Courier New"/>
        </w:rPr>
        <w:t xml:space="preserve">    </w:t>
      </w:r>
      <w:r>
        <w:rPr/>
        <w:t>(следите за постоянными изменениями адресов и телефонов)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/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>
          <w:rFonts w:eastAsia="Courier New"/>
        </w:rPr>
        <w:t xml:space="preserve">                       </w:t>
      </w:r>
      <w:r>
        <w:rPr/>
        <w:t>Почётные и Вечные: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>
          <w:lang w:val="en-US"/>
        </w:rPr>
      </w:pPr>
      <w:r>
        <w:rPr>
          <w:lang w:val="en-US"/>
        </w:rPr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/>
        <w:t>1)Nikphe Алексей Емельянов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>
          <w:rFonts w:eastAsia="Courier New"/>
        </w:rPr>
        <w:t xml:space="preserve"> </w:t>
      </w:r>
      <w:r>
        <w:rPr/>
        <w:t>391420 Рязанская обл.,Чучковский р-н,п.Авангард,Рулезная 12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/>
        <w:t>2)Mr.Event Александр Лесовский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>
          <w:rFonts w:eastAsia="Courier New"/>
        </w:rPr>
        <w:t xml:space="preserve"> </w:t>
      </w:r>
      <w:r>
        <w:rPr/>
        <w:t>391420 Рязанская обл.,Чучково,ул.Калинина,26 (8-238) 7-10-73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>
          <w:rFonts w:eastAsia="Courier New"/>
        </w:rPr>
        <w:t xml:space="preserve"> </w:t>
      </w:r>
      <w:r>
        <w:rPr/>
        <w:t>600000 Владимир, пр-кт Строителей, 7 Б, к.609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/>
        <w:t>3)CyberDemon Максим Митькин 2:5029/32.18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>
          <w:rFonts w:eastAsia="Courier New"/>
        </w:rPr>
        <w:t xml:space="preserve"> </w:t>
      </w:r>
      <w:r>
        <w:rPr/>
        <w:t>Рязань,ул.Новосёлов,50к2-197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/>
        <w:t>4)Basil Василий Евгеньевич Логинов 390035 Рязань,Полетаева,15-5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>
          <w:rFonts w:eastAsia="Courier New"/>
        </w:rPr>
        <w:t xml:space="preserve"> </w:t>
      </w:r>
      <w:r>
        <w:rPr/>
        <w:t>8-920-637-30-56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/>
        <w:t>5)John_Silver Денис Евгеньевич Логинов там же :) 8-905-693-89-05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/>
        <w:t>6a)T©S Сергей Юрьевич Тюрин triod@aport2000.ru 8-903-640-01-49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>
          <w:rFonts w:eastAsia="Courier New"/>
        </w:rPr>
        <w:t xml:space="preserve"> </w:t>
      </w:r>
      <w:r>
        <w:rPr/>
        <w:t>8-903-836-19-66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/>
        <w:t>6b)Tot Владимир Викторович Макаров 8-903-839-85-00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/>
        <w:t>7)U#74 Сергей Анатольевич Машин u_74@mail.ru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>
          <w:rFonts w:eastAsia="Courier New"/>
        </w:rPr>
        <w:t xml:space="preserve"> </w:t>
      </w:r>
      <w:r>
        <w:rPr/>
        <w:t>443004 Самара,ул.И.Егорова,д.4 кв.76 (8462) 23-25-12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/>
        <w:t>8)Shaitan/SoK Максим Шашкин 2:5057/21.36 (8462) 34-82-92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>
          <w:rFonts w:eastAsia="Courier New"/>
        </w:rPr>
        <w:t xml:space="preserve"> </w:t>
      </w:r>
      <w:r>
        <w:rPr/>
        <w:t>Самара, ул.Челюскинцев, 19, кв.40 8-927-608-21-17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/>
        <w:t>9)Dissonator Константин Шаев 8-905-692-66-96 dissonator@inbox.ru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>
          <w:rFonts w:eastAsia="Courier New"/>
        </w:rPr>
        <w:t xml:space="preserve"> </w:t>
      </w:r>
      <w:r>
        <w:rPr/>
        <w:t>390048 Рязань,ул.Зубковой,19-106 (0912) 41-03-50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/>
        <w:t>10)Путь Самурая Александр Голованов [aiki@mail.nnov.ru]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/>
        <w:t>11)Dark Raven Семён Цехмейстер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>
          <w:rFonts w:eastAsia="Courier New"/>
        </w:rPr>
        <w:t xml:space="preserve"> </w:t>
      </w:r>
      <w:r>
        <w:rPr/>
        <w:t>[187500 Ленинградская обл. г.Тихвин Машиностроителей 44,кв.151]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/>
        <w:t>12)Disabler/DPL Андрей Горелов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>
          <w:rFonts w:eastAsia="Courier New"/>
        </w:rPr>
        <w:t xml:space="preserve"> </w:t>
      </w:r>
      <w:r>
        <w:rPr/>
        <w:t>344045 Ростов-на-Дону ул.Миронова 3/3,кв.120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/>
        <w:t>13)Max/Cyberax/BDA Максим Арнольд 2:5001/27.35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>
          <w:rFonts w:eastAsia="Courier New"/>
        </w:rPr>
        <w:t xml:space="preserve"> </w:t>
      </w:r>
      <w:r>
        <w:rPr/>
        <w:t>650066 Кемерово,пр.Ленина,д.77"г",кв.64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/>
        <w:t>14)Macros Сергей Гуляев macrosik@yahoo.de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/>
        <w:t>15)Nik-O/TL Олег Сергевич Никитин n1k-o@yandex.ru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>
          <w:rFonts w:eastAsia="Courier New"/>
        </w:rPr>
        <w:t xml:space="preserve"> </w:t>
      </w:r>
      <w:r>
        <w:rPr/>
        <w:t>350089 Краснодар, ул.70 лет Октября, 26, 109 (8612) 61-49-88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/>
        <w:t>16)AmoNik Николай Амосов 2:5030/978.14, 500:812/2.26 (SPbZXnet)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/>
        <w:t>17)MaXx/XTDM Максим Фомкин maxx_xtdm@mail.ru (8142) 72-24-88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>
          <w:rFonts w:eastAsia="Courier New"/>
        </w:rPr>
        <w:t xml:space="preserve"> </w:t>
      </w:r>
      <w:r>
        <w:rPr/>
        <w:t>185002 р.Карелия, г.Петрозаводск, ул.Прионежская, 27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/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>
          <w:rFonts w:eastAsia="Courier New"/>
        </w:rPr>
        <w:t xml:space="preserve">                           </w:t>
      </w:r>
      <w:r>
        <w:rPr/>
        <w:t>Прочие: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>
          <w:lang w:val="en-US"/>
        </w:rPr>
      </w:pPr>
      <w:r>
        <w:rPr>
          <w:lang w:val="en-US"/>
        </w:rPr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/>
        <w:t>1)Voodoo/Delirium_Tremens Dmitry Voo vooha@ua.fm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/>
        <w:t>2)C-jeff/GBG Дмитрий Олегович Жемков cjflexo@rambler.ru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>
          <w:rFonts w:eastAsia="Courier New"/>
        </w:rPr>
        <w:t xml:space="preserve"> </w:t>
      </w:r>
      <w:r>
        <w:rPr/>
        <w:t>424020 Йошкар-Ола, ул.Красноармейская 96, кв.59 (8362) 63-11-65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/>
        <w:t>3)КАСик/Sinclair Club Александр Кандауров 2:5025/90.48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>
          <w:rFonts w:eastAsia="Courier New"/>
        </w:rPr>
        <w:t xml:space="preserve"> </w:t>
      </w:r>
      <w:r>
        <w:rPr/>
        <w:t>394061 Воронеж, Урицкого, 66, Спортивно-технический филиал ЦДО,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>
          <w:rFonts w:eastAsia="Courier New"/>
        </w:rPr>
        <w:t xml:space="preserve"> </w:t>
      </w:r>
      <w:r>
        <w:rPr/>
        <w:t>Sinclair Club, Кандаурову Александру Станиславовичу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/>
        <w:t>4)Bit/XXL Виталий Владимирович Герасимов bit-xxl@yandex.ru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>
          <w:rFonts w:eastAsia="Courier New"/>
        </w:rPr>
        <w:t xml:space="preserve"> </w:t>
      </w:r>
      <w:r>
        <w:rPr/>
        <w:t>346887 Ростовская обл., г.Батайск, ул.Кулагина, 110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/>
        <w:t>5)Stormbringer/Cobra_Soft Valera Selev [2:462/162.7]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>
          <w:rFonts w:eastAsia="Courier New"/>
        </w:rPr>
        <w:t xml:space="preserve"> </w:t>
      </w:r>
      <w:r>
        <w:rPr/>
        <w:t>79022 Украина, г.Львов-22, а/я 798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/>
        <w:t>6)Alex_Xor/PSV Александр Дмитриевич Шушков axor@mail.ru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>
          <w:rFonts w:eastAsia="Courier New"/>
        </w:rPr>
        <w:t xml:space="preserve"> </w:t>
      </w:r>
      <w:r>
        <w:rPr/>
        <w:t>(8172) 25-28-71, 160035 г.Вологда а/я 136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>
          <w:lang w:val="en-US"/>
        </w:rPr>
      </w:pPr>
      <w:r>
        <w:rPr>
          <w:lang w:val="en-US"/>
        </w:rPr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>
          <w:lang w:val="en-US"/>
        </w:rPr>
      </w:pPr>
      <w:r>
        <w:rPr>
          <w:lang w:val="en-US"/>
        </w:rPr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/>
        <w:t>--------* Список Заслуженных Неиспользователей AC Edit *--------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/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/>
        <w:t>1)Pawel/Real_soft Павел Кисляк 2:454/11.25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/>
        <w:t>2)Kurleson/HorrorSoft Алексей Кравченко 2:5068/6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/>
        <w:t>3)SirX Сергей Григорьевич Шелгинский sirx@atnet.ru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>
          <w:rFonts w:eastAsia="Courier New"/>
        </w:rPr>
        <w:t xml:space="preserve"> </w:t>
      </w:r>
      <w:r>
        <w:rPr/>
        <w:t>Архангельская обл., г.Северодвинск, ул.Ж/Dорожная 35-51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>
          <w:rFonts w:eastAsia="Courier New"/>
        </w:rPr>
        <w:t xml:space="preserve"> </w:t>
      </w:r>
      <w:r>
        <w:rPr/>
        <w:t>(8184) 55-10-89, 8-921-670-02-85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/>
        <w:t>4)Diver/4d Алексей Голубцов orangefox@mail.ru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/>
        <w:t>5)Noviset/Brutal_Creators Игорь Шахов [2:5050/109.52]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/>
        <w:t>6)Jerri/AF Юрий Потапов [2:5057/21.89 (8462) 92-73-26]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>
          <w:rFonts w:eastAsia="Courier New"/>
        </w:rPr>
        <w:t xml:space="preserve"> </w:t>
      </w:r>
      <w:r>
        <w:rPr/>
        <w:t>8-927-609-63-60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/>
        <w:t>7)Ldir/М.П.,i8 Ярослав Игоревич Турбин last_128@mail.ru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>
          <w:rFonts w:eastAsia="Courier New"/>
        </w:rPr>
        <w:t xml:space="preserve"> </w:t>
      </w:r>
      <w:r>
        <w:rPr/>
        <w:t>Рязань, ул.Циолковского 15/2, кв.92 (0912) 25-09-98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/>
        <w:t>8)Чапай/М.П. Виктор Спиридонов (0912) 76-07-36 mir_tut@mail.ru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>
          <w:rFonts w:eastAsia="Courier New"/>
        </w:rPr>
        <w:t xml:space="preserve"> </w:t>
      </w:r>
      <w:r>
        <w:rPr/>
        <w:t>390029 Рязань, ул.Строителей 1,кв.10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/>
        <w:t>9)Risk/O&lt;A Сергей Николаевич Шаров 2:5054/64.24 (34241) 200-39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>
          <w:rFonts w:eastAsia="Courier New"/>
        </w:rPr>
        <w:t xml:space="preserve"> </w:t>
      </w:r>
      <w:r>
        <w:rPr/>
        <w:t>617760 Пермская обл., г.Чайковский, ул.Декабристов 2-39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>
          <w:rFonts w:eastAsia="Courier New"/>
        </w:rPr>
        <w:t xml:space="preserve"> </w:t>
      </w:r>
      <w:r>
        <w:rPr/>
        <w:t>lastsg@newmail.ru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/>
        <w:t>10)Black_Cat/NRG Игорь Панасенко nrg_group@mail.ru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>
          <w:rFonts w:eastAsia="Courier New"/>
        </w:rPr>
        <w:t xml:space="preserve"> </w:t>
      </w:r>
      <w:r>
        <w:rPr/>
        <w:t>18029 Украина, Черкассы, ул.Рустави 11,кв.76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/>
        <w:t>11)Pulsar/O&lt;A Дмитрий Николаевич Патютько (34241) 239-24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>
          <w:rFonts w:eastAsia="Courier New"/>
        </w:rPr>
        <w:t xml:space="preserve"> </w:t>
      </w:r>
      <w:r>
        <w:rPr/>
        <w:t>617760 Пермская обл., г.Чайковский, ул.Ленина 44-38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>
          <w:rFonts w:eastAsia="Courier New"/>
        </w:rPr>
        <w:t xml:space="preserve"> </w:t>
      </w:r>
      <w:r>
        <w:rPr/>
        <w:t>pulsar-oca@newmail.ru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/>
        <w:t>12)Keyser Soze/coma Андрей Пастушенко keyser_soze@inbox.ru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>
          <w:lang w:val="en-US"/>
        </w:rPr>
      </w:pPr>
      <w:r>
        <w:rPr>
          <w:lang w:val="en-US"/>
        </w:rPr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>
          <w:lang w:val="en-US"/>
        </w:rPr>
      </w:pPr>
      <w:r>
        <w:rPr>
          <w:lang w:val="en-US"/>
        </w:rPr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>
          <w:rFonts w:eastAsia="Courier New"/>
        </w:rPr>
        <w:t xml:space="preserve">     </w:t>
      </w:r>
      <w:r>
        <w:rPr/>
        <w:t>„„„„</w:t>
      </w:r>
      <w:r>
        <w:rPr>
          <w:rFonts w:eastAsia="Courier New"/>
        </w:rPr>
        <w:t xml:space="preserve"> </w:t>
      </w:r>
      <w:r>
        <w:rPr/>
        <w:t>„„„„</w:t>
      </w:r>
      <w:r>
        <w:rPr>
          <w:rFonts w:eastAsia="Courier New"/>
        </w:rPr>
        <w:t xml:space="preserve"> </w:t>
      </w:r>
      <w:r>
        <w:rPr/>
        <w:t>„„„„</w:t>
      </w:r>
      <w:r>
        <w:rPr>
          <w:rFonts w:eastAsia="Courier New"/>
        </w:rPr>
        <w:t xml:space="preserve"> </w:t>
      </w:r>
      <w:r>
        <w:rPr/>
        <w:t>„„„</w:t>
      </w:r>
      <w:r>
        <w:rPr>
          <w:rFonts w:eastAsia="Courier New"/>
        </w:rPr>
        <w:t xml:space="preserve"> </w:t>
      </w:r>
      <w:r>
        <w:rPr/>
        <w:t>„„„„</w:t>
      </w:r>
      <w:r>
        <w:rPr>
          <w:rFonts w:eastAsia="Courier New"/>
        </w:rPr>
        <w:t xml:space="preserve"> </w:t>
      </w:r>
      <w:r>
        <w:rPr/>
        <w:t>„„„„</w:t>
      </w:r>
      <w:r>
        <w:rPr>
          <w:rFonts w:eastAsia="Courier New"/>
        </w:rPr>
        <w:t xml:space="preserve"> </w:t>
      </w:r>
      <w:r>
        <w:rPr/>
        <w:t>„„„</w:t>
      </w:r>
      <w:r>
        <w:rPr>
          <w:rFonts w:eastAsia="Courier New"/>
        </w:rPr>
        <w:t xml:space="preserve"> </w:t>
      </w:r>
      <w:r>
        <w:rPr/>
        <w:t>„„„„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>
          <w:rFonts w:eastAsia="Courier New"/>
        </w:rPr>
        <w:t xml:space="preserve"> </w:t>
      </w:r>
      <w:r>
        <w:rPr/>
        <w:t>:„• @  “ @  @ @  @  @  @„„@ @  “  @  @„„„ •„: •„: •„: •„: •„: •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/>
        <w:t>“•„</w:t>
      </w:r>
      <w:r>
        <w:rPr/>
        <w:t>¦ :„„: :„„: :  :  :  :  : :„„:  :  „„„: ¦„•“: •“: •“: •“: •“: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>
          <w:lang w:val="en-US"/>
        </w:rPr>
      </w:pPr>
      <w:r>
        <w:rPr>
          <w:lang w:val="en-US"/>
        </w:rPr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>
          <w:lang w:val="en-US"/>
        </w:rPr>
      </w:pPr>
      <w:r>
        <w:rPr>
          <w:lang w:val="en-US"/>
        </w:rPr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/>
        <w:t>+————————————————————————————————————————————— —— — -· +—o———+ ·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/>
        <w:t>¦ AC Edit v0.84 supplement                             ¦+¦(”)¦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/>
        <w:t>|  2:5029/35.18 Dima Bystrov (Alone Coder)             ¦++(”)¦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/>
        <w:t>|   last_128@mail.ru (Ldir)                            +=====+</w:t>
      </w:r>
    </w:p>
    <w:p>
      <w:pPr>
        <w:pStyle w:val="Style15"/>
        <w:tabs>
          <w:tab w:val="clear" w:pos="720"/>
          <w:tab w:val="left" w:pos="2977" w:leader="none"/>
        </w:tabs>
        <w:spacing w:lineRule="exact" w:line="150"/>
        <w:rPr/>
      </w:pPr>
      <w:r>
        <w:rPr/>
        <w:t>·    dissonator@inbox.ru (Dissonator)       [Team Inferno Guide]</w:t>
      </w:r>
    </w:p>
    <w:sectPr>
      <w:type w:val="nextPage"/>
      <w:pgSz w:w="11906" w:h="16838"/>
      <w:pgMar w:left="454" w:right="454" w:gutter="0" w:header="0" w:top="851" w:footer="0" w:bottom="851"/>
      <w:pgNumType w:fmt="decimal"/>
      <w:cols w:num="2" w:space="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120"/>
    </w:pPr>
    <w:rPr>
      <w:rFonts w:ascii="Courier New" w:hAnsi="Courier New" w:eastAsia="Times New Roman" w:cs="Courier New"/>
      <w:color w:val="auto"/>
      <w:spacing w:val="-12"/>
      <w:sz w:val="16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8T06:24:00Z</dcterms:created>
  <dc:creator>RB053</dc:creator>
  <dc:description/>
  <dc:language>en-US</dc:language>
  <cp:lastModifiedBy>RB053</cp:lastModifiedBy>
  <dcterms:modified xsi:type="dcterms:W3CDTF">2004-07-28T06:24:00Z</dcterms:modified>
  <cp:revision>2</cp:revision>
  <dc:subject/>
  <dc:title>   ::@***:::::::                                        ::#*:</dc:title>
</cp:coreProperties>
</file>