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@*:::     „„„„@@* ######@@*     (*@@########## #*@„„„„    ::@*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*::   „########@)(#######@)     (@@###########)(@@#######„  ::@*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:   ###########)(########      (@###########@)(@##########   :#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   ###########@ ########)      (######)“““##@* #####)“#####   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(##### ########       (@#####)     ““ @##### (#####  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(#####) #####)(#######)    „„ (######)        (#####  (####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(#####)(####### „„#@@*)(######)„„„„„„  (#####)  (####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############# #######)#####@@)(##############) ######   ####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)(###### @#############@)(##############@ @######„ (####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(@####)(@@#############)(#############@@)(########(####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@##### (*@###)(*@@##““““          ““““““““““@@*)(############@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@@###) ““““                                        ““““#####@@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*@@“              „„„#######„„  „„„„„  „„           „#@„  ““@*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“ „„#) „„„„„  „*@@############)(@#### ##### ##@*„ „#####@nikf“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)(####)(#####)(@#@@ #####“„„#@*„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@@####(######(######)„*@@##### (#####(######(###@) “########@@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@##### ######(######(@@###“““  (@################)   „„„#####@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####@)(####@) ######„““„„„„##@)(@@###############)(@@#########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)(*@@######@#######  (*@@#@““““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:                         (“ „„„ „„„ “)                        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#  #:„•     •“•:          •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#„#  #“ :“„: “:  „: •“„: :•“:“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(„         „)     •“     •“   “•“    ™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16.3.2oo4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ексты  про Coloss всё-таки удалось загнать в 120k. Всё в лучшем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иде, так и опубликуем. С Фоменкой хуже - сейчас там больше 360k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есвязного  текста, не  знаю  даже, как  это отредактировать для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"Фантадрома" ..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7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John  сломал  первый  принтер  и купил второй. И этот второй по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чему-то печатает только тестовые страницы, а с компьютера прини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ать  данные  отказывается  8-/  Когда я вчера заходил к John'у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чтобы протестировать протрекер (который, к слову, не заработал)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а  его  пентагоне  отсутствовал звук.  John извинился и полез в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омпьютер  что-то  пошевелить. Повалил  дымок. Я  ушёл  от греха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подальше ;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 Рязань приезжал Николай "Вундик" Медведев, заходил ко мне пить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ечто  вонючее вместе с другом Виктором. В Рязани они оба когда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о  были  личности  известные. По  крайней  мере первый, который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аписал  в 1994 году игру (драку) с весьма приличной собственной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графикой (куча фаз, естественно), выставил её на "конкурсе хаке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ров", занял  с  ней  первое  место  и... стёр, так  никому  и не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копировав. В  общем, с Виктором какой-то разговор получился, н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осталось  впечатление, что на ZX этим господам плевать с высокой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олокольни. Хотя, вероятно, под пиво пойдёт ;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ачал  разбирать  письма, как  обещал... Некоторые бедняги ждали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ответа больше полугода..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Выпущено: PTUtil 1.367, mrip4, Hrip 1.05m/367, Pro Tracker 3.67,</w:t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</w:rPr>
        <w:t>Unrar 0.53c3.</w:t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  @ @„„„ @ @     •„: •„: •„: •„: •„: •„: •„: •„: •„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*„„: „„„: * :„„„  „•“: •“: •“: •“: •“: •“: •“: •“: •“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Откуда взять ритм?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(совсем маленькая мысль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1. Диалог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Мне тоже нравится так писать, особенно меня прикалывает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ормознутость 'seenpoint &gt; buzz' - в оригинале такого исполнения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е было! %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&gt; ну дык, мне тогда seenpoint не понравился :-\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Попсня?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&gt; я тут хотел подчеркнуть разницу между разным видом построения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хитрых ритмов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необычное размещение нот по строчкам, т.е. пентольное и т.п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StrRythm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Мне нравится, здесь ещё экспериментировать и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экспериментировать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&gt; 2. растягивание обычного ритма в одной из долей (seenpoint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Y unlimited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обычное дел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[Кстати, а ведь "AY unlimited" был целиком написан за час и без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звука %) И ни одной ошибки в 42 паттернах! Сам удивляюсь! :)]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&gt; 3. написание части паттерна в одном ритме, части в другом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("Я не понял" и т.п.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Я пока ещё мало с этим возился, но получаются забавные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штучки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a&gt; 4. настоящий сложный ритм (мрачные раздумья, crack sucker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 т.п.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n1k-o&gt; Hа самом деле в crack sucker все не так уж и сложно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Я его очень легко подобрал на слух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ожно еще вкраплять между паттернами или в паттерн небольшие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фрагменты, ну и т.д. (например, как в 'ours'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2. Размышления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не никогда не попадалось приличной литературы по ритмам в музы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е. Я имею  в виду общую пульсацию, а не ритмический рисунок ме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лодии (хотя про него я тоже ничего не читал). Почему эта литера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ура  не  продаётся на каждом углу, в отличие, например, от книг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по гармонии? Может быть, академическая теория слаба? Или в инст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рументальном исполнении следует полностью полагаться на фантазию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ударника? Такие ударники есть (люди с врождённым чувством ритма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они, может  быть, и  играют  неосознанно), но  ведь и они должны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чему-то следовать. В смысле, тонкой задумке композитора, который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 игре на барабанах слабоват. А на AY выбора вообще нет - за всё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сполнение отвечает только композитор. Выкручивайся как знаешь 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хоть срисовывай, хоть вообще ударными не пиши..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от щас один вариант и посоветую, универсальный и вообще..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Выбери темп в районе 2.5 - 4.5 (не больше 5)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. Загрузи/нарисуй  вагон ударных сэмплов - минимум 2 тарелки, 2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нэйра и бочку. Бочка должна делать "бум", снэйр звучать как ве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дро  (одно  как будто несильно ударенное, второе - как будто из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сех  сил), а тарелки - изображать короткие "динь", одна повыше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другая пониже (но не очень)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Возьми  пустой паттерн и на каждой ноте трека поставь случай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ую тарелочку (в два прохода с автоскроллом: 1. ноты, 2. сэмплы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о случайной громкостью (третий проход с автоскроллом)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Расставь основной ритм бочкой-снэйром поверх. Ударов бочки на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редних ритмах обычно 3-6 на паттерн (и все, как правило,на чёт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ых строчках), а снэйры должны быть где-то между (тоже на чётных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трочках, но их можно, чередуя разные, кучковать в концах перио-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дов). Все - громкостью F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Послушай, что  получилось. Скорее  всего,  найдутся  какие-т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"высовывающиеся" тарелки - приглуши их. Если чувствуешь "провал"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 звуке, впечатай  туда  ударник по выбору (попробуй все три ти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па - или нарисуй специально  для этого случая открытую, т.е. тя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учую, тарелку или ещё какой-нибудь оригинальный звук)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Подрегулируй  громкости  бочек  и  снэйров, они, как правило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зменяются незначительно. Если покажется, что какой-то снэйр или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бочка (или что у тебя там) звучит несколько "проглоченно", осво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боди следующую за ним строчку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еперь один трек ритма есть, как сделать парный ему второй, пока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е знаю :) Поэтому музон будет короткий. Продолжаем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7. В другом канале изобрази бас огибающей, в одном из двух вари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антов: либо  идущий где-то в ритм ударным, либо регулярно кувыр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ающийся на каждой второй строчке. Ко второму можно даже сделать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эхо :)  Бас может даже на этом этапе врать с точки зрения гармо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ии, только  желательно всё-таки, чтобы в каждой группе из 8 нот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баса  использовалось  всего 3 разных ноты - тебе же будет проще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потом при смене гармонии просто сменишь одномённые на другие, не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еняя пульсацию баса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8. Бас  есть?  Выключи  его  канал. Нарисуй  мелодию  в  третьем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анале в такт ударным (я хотел сказать, _приблизительно_ в такт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она на практике может идти вообще в противофазе). Этот канал ме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лодии будет шаблоном для 2-4 похожих паттернов. Раскопируй и за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ерни  мелодию в этих 2-4 паттернах (а то и 8) как-нибудь связн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 утверждающе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9. Включи  бас  и проиграй  всё произведение. Бас врёт? Конечно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справь во всех паттернах, подгони под гармонию мелодии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0. Дальше я уже ни при чём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Чтобы  юзер не заскучал, линию ударных можно разбавить, не особ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утруждаясь, следующими  хитростями: а)  притормаживание темпом в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онце больших периодов; б) в них же - полная пауза на 1-4 нотных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строчки; в)  паттерны  для  разнообразия  с ударами только бочки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или  вообще  без  ударных  (в освободившееся место можно загнать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онтрапунктную тему, в смысле, параллельную мелодию на ту же га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рмонию)..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Даже  если  ты трекер видишь первый раз в жизни - дерзай! Терпе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ние, и  ты, может  быть, станешь  799-м композитором на AY, и не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факт, что 799-м по интересности работ!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</w:t>
      </w:r>
      <w:r>
        <w:rPr>
          <w:spacing w:val="-12"/>
          <w:sz w:val="16"/>
        </w:rPr>
        <w:t>А. Кодер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================================================================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Непонятка ;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Данную  таблицу  я счёл нужным опубликовать в преддверии первого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апреля. Пока срок идёт, поломайте-ка голову, в чём здесь дело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Кто  подумает, что  группа  расформировывается - тому  в  ухо ;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Ответ  на  загадку, кстати, плоский  и  состоит из многих-многих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частей, так что и не пытайтесь присылать ответы - угадать невоз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ожно, так как всех деталей вы не знаете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Все записи относится только к СЕРЬЁЗНЫМ работам (по моему лично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му мнению) НЫНЕШНИХ членов Invaders 8 либо лиц, ВХОДИВШИХ в сос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тав Invaders 8 во время релиза.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Invaders 8 program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(в скобках год начала работы и год первого релиза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ANIMATOR 2 (1994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. SPACE simulation game (1995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Тест: Умеете ли вы выслушивать правду? (1995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FONT 2.06 editor (1995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Wolf 3D (1996,1998) 4 demoversions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Sapper'96 game (1996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7. Worms (1997,2002) 1 demoversion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8. ZX-Doze 1 (199</w:t>
      </w:r>
      <w:r>
        <w:rPr>
          <w:spacing w:val="-12"/>
          <w:sz w:val="16"/>
          <w:lang w:val="en-US"/>
        </w:rPr>
        <w:t>7</w:t>
      </w:r>
      <w:r>
        <w:rPr>
          <w:spacing w:val="-12"/>
          <w:sz w:val="16"/>
        </w:rPr>
        <w:t>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9. AC Edit 0.81 (1998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0. ZX-Guide 1 (1998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11. Кубик Рубика 48k game (</w:t>
      </w:r>
      <w:r>
        <w:rPr>
          <w:spacing w:val="-12"/>
          <w:sz w:val="16"/>
          <w:lang w:val="en-US"/>
        </w:rPr>
        <w:t>1998,</w:t>
      </w:r>
      <w:r>
        <w:rPr>
          <w:spacing w:val="-12"/>
          <w:sz w:val="16"/>
        </w:rPr>
        <w:t>1999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2. Sample Mixer 1.5 (1999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3. Packmanikfe 2 game (1999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4. ZX-Guide 2 (1999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5. 8col editor 0.10 (1999,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6. ZX-Guide 2.5 trash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7. Вишнёвые поляны game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8. Скорочтение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9. 3 color viewer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0. Fokus-Pokus 666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1. ANSI viewer 0.3G (2000) + FION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2. ZX-Guide 3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3. Gluk 5.5RR some fixes (2001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4. PT3 many-many fixes (2001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5. AlCoNews 1-28 (2001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26. Chip Tracker 1.3 (1999,2001) + Anarchia + CP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7. PT Util 1.367 (2001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8. ZX-Guide 4 (2001) + Anarchia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9. Chip Tracker compiler/player 0.11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0. STS 5.6r some fixes (2000,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1. ZX-Guide 4.5 (2001,2002) + Dark Raven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2. 200 А disked,colored,corrected (2002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33. RIP 15 (2002) + Alex Nikiforov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4. Unrar 0.53c3 many-many fixes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5. AY Composers list 1.7+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6. 200 Б disked,colored,corrected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7. DBS 0.5 update&amp;release (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8. Born Dead G (2000,2003) + Sage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9. JPEG viewer 0.36 fix&amp;speedup (2003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40. 200 В disked,colored,corrected (2002,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1. ZXRAR 0.20 (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2. mrip 4 (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3. ALASM 4.45 some fixes (2000,2004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Invaders 8 organised partie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128 bytes intro compo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. The Compo part 1 (2002) + Nik-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The Compo part 2 (2003) + Nik-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Invaders 8 demo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boot (1997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2. P</w:t>
      </w:r>
      <w:r>
        <w:rPr>
          <w:spacing w:val="-12"/>
          <w:sz w:val="16"/>
          <w:lang w:val="en-US"/>
        </w:rPr>
        <w:t>rikol</w:t>
      </w:r>
      <w:r>
        <w:rPr>
          <w:spacing w:val="-12"/>
          <w:sz w:val="16"/>
        </w:rPr>
        <w:t>! (1998) - уничтожена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 xml:space="preserve">3. Epilogue </w:t>
      </w:r>
      <w:r>
        <w:rPr>
          <w:spacing w:val="-12"/>
          <w:sz w:val="16"/>
          <w:lang w:val="en-US"/>
        </w:rPr>
        <w:t xml:space="preserve">(Prikol 2) </w:t>
      </w:r>
      <w:r>
        <w:rPr>
          <w:spacing w:val="-12"/>
          <w:sz w:val="16"/>
        </w:rPr>
        <w:t>(1998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Gift 18 for Alone Coder (1999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Gift .B for Basil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Gift .H for Basil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7. Gift 22 for Cyberdemon (2000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</w:t>
      </w:r>
      <w:r>
        <w:rPr>
          <w:spacing w:val="-12"/>
          <w:sz w:val="16"/>
        </w:rPr>
        <w:t>Invaders 8 party release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FONT 2.06 editor ("конкурс хакеров", 1996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. Guardian.m (Chaos Constructions, 2001) - out of comp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MouMup.C (Chaos Constructions, 2001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RET7[AY].m (Twilight, 2002) - out of comp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Chukotka.m (Ascii, 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Ho7ky!!!.m (Paradox, 2002) - last place!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7. RAIN8.m (Paradox, 2002, @toy, 2002) - out of compo twice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8. AYunlimd.m (@toy, 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9. kupnu4.m (@toy, 2002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 xml:space="preserve">10. kotinka!.C (@toy, 2002) - last </w:t>
      </w:r>
      <w:r>
        <w:rPr>
          <w:spacing w:val="-12"/>
          <w:sz w:val="16"/>
          <w:lang w:val="en-GB"/>
        </w:rPr>
        <w:t>place</w:t>
      </w:r>
      <w:r>
        <w:rPr>
          <w:spacing w:val="-12"/>
          <w:sz w:val="16"/>
        </w:rPr>
        <w:t>!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1. NaL!ChaN.m (Ascii, 2003) - out of comp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 xml:space="preserve">12. Soma.m (Ascii, 2003) - out of </w:t>
      </w:r>
      <w:r>
        <w:rPr>
          <w:spacing w:val="-12"/>
          <w:sz w:val="16"/>
          <w:lang w:val="en-US"/>
        </w:rPr>
        <w:t>comp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3. hypno+.m (ParaDIGMus, 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4. Dimon128.B (ParaDIGMus, 2003) - place 1 of 1 :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5. L.E.cafe.m (CAFe, 2003) - out of compo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Invaders 8 warez crack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Dan Dare (1998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. Insanity 0 (2001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Psychoz 6...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ZX-Chart 3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Last 128 1,2,3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Hrip 1.05m/367 depacker&amp;player fix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Invaders 8 helps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. Sinclair Club 5 intro (2001)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 xml:space="preserve">2. Body 32 </w:t>
      </w:r>
      <w:r>
        <w:rPr>
          <w:spacing w:val="-12"/>
          <w:sz w:val="16"/>
          <w:lang w:val="en-US"/>
        </w:rPr>
        <w:t>intro</w:t>
      </w:r>
      <w:r>
        <w:rPr>
          <w:spacing w:val="-12"/>
          <w:sz w:val="16"/>
        </w:rPr>
        <w:t xml:space="preserve">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. Body 3c intro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. Body 40 intro (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. Inferno 3 muz&amp;texts&amp;suppl (2002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. Inferno 4 muz&amp;gfx&amp;texts&amp;suppl (2003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7. some texts for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Born Dead 10, Inferno 2, Sinclair Club 5, DonNews 15, Крик 2,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ZX-Pilot 41, GenZ 2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8. some musics&amp;suppl for Last 12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9. unreleased screens for Nether Earth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0. unreleased texts&amp;muz for MSF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57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00000 Владимир, пр-кт Строителей, 7 Б, к.609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2.1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5)John_Silver Денис Евгеньевич Логинов там же :) 8-910-507-34-29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 8-903-640-01-49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ул.И.Егорова,д.4 кв.7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57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амара, ул.Челюскинцев, 19, кв.40 8-927-608-21-17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8-905-692-66-9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 г.Тихвин Машиностроителей 44,кв.151]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2:5001/27.35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пр.Ленина,д.77"г",кв.64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8)Ldir/М.П.,i8 Ярослав Игоревич Турбин last_128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 ул.Циолковского 15/2, кв.92 (0912) 25-09-9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24020 Йошкар-Ола, ул.Красноармейская 96, кв.59 (8362) 63-11-65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26, 109 (8612) 61-49-8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57"/>
        <w:rPr/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57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¦ AC Edit v0.81 supplement                             ¦+¦(”)¦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>|  2:5029/32.18 Dima Bystrov (Alone Coder)             ¦++(”)¦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 xml:space="preserve">|   last_128@mail.ru (Ldir)                            +=====+ 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 </w:t>
      </w:r>
    </w:p>
    <w:p>
      <w:pPr>
        <w:pStyle w:val="Style15"/>
        <w:spacing w:lineRule="exact" w:line="157"/>
        <w:rPr>
          <w:spacing w:val="-12"/>
          <w:sz w:val="16"/>
        </w:rPr>
      </w:pPr>
      <w:r>
        <w:rPr>
          <w:spacing w:val="-12"/>
          <w:sz w:val="16"/>
        </w:rPr>
        <w:t xml:space="preserve">·     2:5029/32.18 Maxim Mit'kin (CyberDemon)    [Team ZX-Guide] </w:t>
      </w:r>
    </w:p>
    <w:sectPr>
      <w:type w:val="nextPage"/>
      <w:pgSz w:w="11906" w:h="16838"/>
      <w:pgMar w:left="454" w:right="454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5:23:00Z</dcterms:created>
  <dc:creator>RB053</dc:creator>
  <dc:description/>
  <dc:language>en-US</dc:language>
  <cp:lastModifiedBy>RB053</cp:lastModifiedBy>
  <cp:lastPrinted>2004-04-01T11:46:00Z</cp:lastPrinted>
  <dcterms:modified xsi:type="dcterms:W3CDTF">2004-04-01T07:48:00Z</dcterms:modified>
  <cp:revision>8</cp:revision>
  <dc:subject/>
  <dc:title>   ::@***:::::::                                        ::#*:</dc:title>
</cp:coreProperties>
</file>