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215484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2888291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