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9724196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54150546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10251745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2297988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10877849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315468497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