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710294548"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634669295"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336601851"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