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686306712"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623180998"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700462748"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