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6539740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075224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87373103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1466666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86991083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