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34995058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661322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10709077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