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209781236"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436506663"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94770759"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