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253840655"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672973949"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794941424"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236529229"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486140046"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