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473736085"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704674078"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