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1674663898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1453342862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