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335543421"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028385699"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572647353"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630328477"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447008360"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88223946"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788663383"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651264758"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047885733"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609673478"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364515538"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569494205"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942566292"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509054640"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228321085"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861958804"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2144189483"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389825243"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