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2083658048"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450549588"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635657653"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272189806"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784755838"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974667731"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2068692369"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739838104"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357643985"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047783367"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744665832"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673927004"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309303711"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2140056621"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