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96128817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52601924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53888237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51212571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47763131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