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454167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18119590"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255887774"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2141446142"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2010612435"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