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2802744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0362454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