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0319242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3112393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70119545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7456204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04651560"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8117351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